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January 5, 2016   6:00 p.m.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s. St. Cyr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isy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/>
        <w:t xml:space="preserve">Yvonne Chenevert - Resolution to accept </w:t>
      </w:r>
      <w:r>
        <w:rPr>
          <w:sz w:val="23"/>
          <w:szCs w:val="23"/>
        </w:rPr>
        <w:t>grant from Louisiana Department of                                  Transportation and Development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/>
        <w:t xml:space="preserve">Albert Dukes - Discussion of Annexation 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/>
        <w:t>Review and Approval of Wholesale Power Agreemen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Committee Reports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646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1:26:00Z</dcterms:created>
  <dc:creator>Lynette Nelson</dc:creator>
  <dc:description/>
  <dc:language>en-US</dc:language>
  <cp:lastModifiedBy>Lynette Nelson</cp:lastModifiedBy>
  <cp:lastPrinted>2015-12-30T11:38:00Z</cp:lastPrinted>
  <dcterms:modified xsi:type="dcterms:W3CDTF">2015-12-30T17:38:00Z</dcterms:modified>
  <cp:revision>27</cp:revision>
  <dc:subject/>
  <dc:title>AGENDA</dc:title>
</cp:coreProperties>
</file>