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uary 6,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January  6, 2015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Kurt Kellerm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ersonnel, Committee, Board and Commission Appointments and Re-Appointment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recommended that this item be tabled to the next city council meeting.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dopt Minutes of the Regular Council Meeting of December 16,  2014 and Special Council Meeting of December 23, 2014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recommended that adoption of the minutes be tabled to the next city council meeting.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GAP FY 2014-2015 Grant Application.The application was submitted by the December 19, 2014 deadli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rtin Drive Drainage Improvements.  The contract documents have been submitted to the contractor for review and signatur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heck Valve Replacement Project.   The contract documents have been submitted to </w:t>
      </w:r>
    </w:p>
    <w:p>
      <w:pPr>
        <w:pStyle w:val="Normal"/>
        <w:jc w:val="both"/>
        <w:rPr>
          <w:rFonts w:ascii="Arial" w:hAnsi="Arial" w:cs="Arial"/>
          <w:b/>
          <w:b/>
        </w:rPr>
      </w:pPr>
      <w:r>
        <w:rPr>
          <w:rFonts w:cs="Arial" w:ascii="Arial" w:hAnsi="Arial"/>
          <w:b/>
        </w:rPr>
        <w:t xml:space="preserve">the contractor for review and signatur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erthier Street Drainage.  A discussion on the ongoing  drainage problems  resulted in an allocation of funds to install a lift station at the end of the stree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demnation of Blighted/Abandoned Structu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Nolan Carter Estate – Mobile home located at 101 Rose Stre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 representative of the Carter family was unable to attend the meeting but contacted the city prior to the meeting to request  two weeks to demolish the mobile hom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request for a two week extension was approve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Community Impact Award Banquet</w:t>
      </w:r>
      <w:r>
        <w:rPr>
          <w:rFonts w:cs="Arial" w:ascii="Arial" w:hAnsi="Arial"/>
          <w:b/>
        </w:rPr>
        <w:t xml:space="preserve"> – The second annual award  banquet is scheduled for January 29</w:t>
      </w:r>
      <w:r>
        <w:rPr>
          <w:rFonts w:cs="Arial" w:ascii="Arial" w:hAnsi="Arial"/>
          <w:b/>
          <w:vertAlign w:val="superscript"/>
        </w:rPr>
        <w:t>th</w:t>
      </w:r>
      <w:r>
        <w:rPr>
          <w:rFonts w:cs="Arial" w:ascii="Arial" w:hAnsi="Arial"/>
          <w:b/>
        </w:rPr>
        <w:t xml:space="preserve">.  A slate of  proposed honorees  will be presented at the next city council meet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Inauguration Dinner</w:t>
      </w:r>
      <w:r>
        <w:rPr>
          <w:rFonts w:cs="Arial" w:ascii="Arial" w:hAnsi="Arial"/>
          <w:b/>
        </w:rPr>
        <w:t xml:space="preserve"> – This event has been cancelled.</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mmunity Park</w:t>
      </w:r>
      <w:r>
        <w:rPr>
          <w:rFonts w:cs="Arial" w:ascii="Arial" w:hAnsi="Arial"/>
          <w:b/>
        </w:rPr>
        <w:t xml:space="preserve">  - Park improvements are 85% complete and the  contractor is still working on the punch list item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or Myer announced that the funeral for  Dr. James Christopher was scheduled for Friday, January 9</w:t>
      </w:r>
      <w:r>
        <w:rPr>
          <w:rFonts w:cs="Arial" w:ascii="Arial" w:hAnsi="Arial"/>
          <w:b/>
          <w:vertAlign w:val="superscript"/>
        </w:rPr>
        <w:t>th</w:t>
      </w:r>
      <w:r>
        <w:rPr>
          <w:rFonts w:cs="Arial" w:ascii="Arial" w:hAnsi="Arial"/>
          <w:b/>
        </w:rPr>
        <w:t xml:space="preserve">.  .  Dr. Christopher was the spouse of Dianne Christopher, the city’s first female  council member.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Davis and Ms. St. Cyr commented on the swearing in ceremo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White reported that he had received several compliments on the city’s holiday decorations.  He also questioned the status of the truck route and was informed by Kevin McDonald that the street signs have been checked.  In addition, he will contact the state police regarding their knowledge and awareness  of the rou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aisy stressed the need to have all police officers wear name tags.  He also reported a concern for flooding on Court Street and requested that the public works director assess the probl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29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37:00Z</dcterms:created>
  <dc:creator>Lynette Nelson</dc:creator>
  <dc:description/>
  <cp:keywords/>
  <dc:language>en-US</dc:language>
  <cp:lastModifiedBy>Lynette Nelson</cp:lastModifiedBy>
  <cp:lastPrinted>2015-01-07T13:32:00Z</cp:lastPrinted>
  <dcterms:modified xsi:type="dcterms:W3CDTF">2015-01-22T18:54:00Z</dcterms:modified>
  <cp:revision>39</cp:revision>
  <dc:subject/>
  <dc:title>MINUTES</dc:title>
</cp:coreProperties>
</file>