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ESRI Telecom;Times New Roman" w:hAnsi="ESRI Telecom;Times New Roman" w:cs="ESRI Telecom;Times New Roman"/>
          <w:sz w:val="32"/>
          <w:szCs w:val="32"/>
        </w:rPr>
      </w:pPr>
      <w:r>
        <w:rPr>
          <w:rFonts w:cs="ESRI Telecom;Times New Roman" w:ascii="ESRI Telecom;Times New Roman" w:hAnsi="ESRI Telecom;Times New Roman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Regular Meeting of Tuesday, February 2, 2016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:00 p.m.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Daisy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Kellerman)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Engineer’s Report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 xml:space="preserve">Albert Dukes - Discussion of annexation 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>Myron Lambert –  Discussion of loitering at his business establishment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>Keith Jarreau – Request  to provide water service to Riverbend Subdivision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/>
        <w:t>Ratification of Appointment to Fire District #5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Committee Reports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p>
      <w:pPr>
        <w:pStyle w:val="ListParagraph"/>
        <w:tabs>
          <w:tab w:val="clear" w:pos="720"/>
          <w:tab w:val="left" w:pos="3855" w:leader="none"/>
        </w:tabs>
        <w:rPr/>
      </w:pPr>
      <w:r>
        <w:rPr/>
        <w:tab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5777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WW8NumSt15z1">
    <w:name w:val="WW8NumSt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7:53:00Z</dcterms:created>
  <dc:creator>Lynette Nelson</dc:creator>
  <dc:description/>
  <cp:keywords/>
  <dc:language>en-US</dc:language>
  <cp:lastModifiedBy>Lynette Nelson</cp:lastModifiedBy>
  <cp:lastPrinted>2016-02-02T17:48:00Z</cp:lastPrinted>
  <dcterms:modified xsi:type="dcterms:W3CDTF">2016-02-03T01:45:00Z</dcterms:modified>
  <cp:revision>11</cp:revision>
  <dc:subject/>
  <dc:title>AGENDA</dc:title>
</cp:coreProperties>
</file>