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bruary 3,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February 3, 2015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ersonnel, Committee, Board and Commission Appointments and Re-Appointment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 xml:space="preserve">The item was deferred.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dopt Minutes of the Regular Council Meeting of January 20, 201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The reading of the minutes of the Regular Council meeting of January 20, 2015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Kellerman and seconded by Mr. White. </w:t>
      </w:r>
    </w:p>
    <w:p>
      <w:pPr>
        <w:pStyle w:val="Normal"/>
        <w:jc w:val="both"/>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That the minutes of the January 20, 2015 meeting be approved in </w:t>
      </w:r>
    </w:p>
    <w:p>
      <w:pPr>
        <w:pStyle w:val="Normal"/>
        <w:ind w:left="720" w:hanging="720"/>
        <w:rPr>
          <w:rFonts w:ascii="Arial" w:hAnsi="Arial" w:cs="Arial"/>
          <w:b/>
          <w:b/>
        </w:rPr>
      </w:pPr>
      <w:r>
        <w:rPr>
          <w:rFonts w:cs="Arial" w:ascii="Arial" w:hAnsi="Arial"/>
          <w:b/>
        </w:rPr>
        <w:t>their entirety.</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erthier Street Pump Station – Plans for the new sewer lift station are being prepared.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pplication for Beer and/or Liquor License – Warren R. Sonnier dba Main Street Café</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r. Kellerma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lication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rdi Gras – Plans are underway for the annual celebration.  Parade times are 11:00 a.m. and 2:00 p.m.  and the parade  route has not been chang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Handicapped Parking on Mardi Gras Day –  Mr. White expressed his appreciation to Melissa Hymel for use of the library’s parking lot for handicapped parking on Mardi Gras Da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KaBoom Let’s Play Joint Use Grant - Mayor Myer informed the council of the  city’s ongoing efforts to enter into an agreement with the school board to establish a joint use park/playground at  Rosenwald Elementar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munity Impact Award – Mayor Myer thanked the council for attending the banque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ain Street Manager –   Mayor Myer announced the hiring of Kenn Elder as the new main street manag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MA Mid-Winter Conference &amp; LAFF Conference  -  Mayor Myer announced his plans to attend both conferences which are scheduled for this wee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m. H. Scott Civic Center – Mayor Myer informed the council that a meeting to discuss the civic center  is scheduled for Thursday, February 5, 2015 at 11:00 a.m.</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Kellerman commented on the award banquet and  requested an update on the punch list items for Community Park.   He also requested that a presentation  on the lights for Morrison Parkway be given at the next meet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questioned the placement of the limestone at the lift stations. Mr. Rinaudo informed him that the limestone is a part of the beautification process and that  fencing will be installed to further enhance the appearance of the faciliti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White questioned the boat launch repairs and was informed that the contractors are waiting on the water level to decrease before starting the project.   He also requested an update on the power plant and was informed that a decision on the future of the power plant is in the beginning stag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Davis commented on the award banquet and questioned the status of the demolition of the mobile home at 101 Rose Stree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r. Daisy commented on the condition of the sidewalk at the Louis residence on Eleventh Street. Mr. Rinaudo informed him that he has assessed the problem and prepared a report.  He also commented on the School Shooting Mock Drill sponsored by members of Fire District #5.</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Gregory Johnson thanked the city for honoring him with a community impact award and for the city’s participation in the recent mock dril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voiced his concerns with Fire District #5 and the proposed purchase of a $750,000.00 fire truck.  Mayor Myer stated that “to spend that kind of money is disturbing”.   Mr. Johnson was asked to provide the dollar figures on fire trucks that have been sol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5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2:44:00Z</dcterms:created>
  <dc:creator>Lynette Nelson</dc:creator>
  <dc:description/>
  <cp:keywords/>
  <dc:language>en-US</dc:language>
  <cp:lastModifiedBy>Lynette Nelson</cp:lastModifiedBy>
  <cp:lastPrinted>2015-02-23T11:30:00Z</cp:lastPrinted>
  <dcterms:modified xsi:type="dcterms:W3CDTF">2015-02-23T17:30:00Z</dcterms:modified>
  <cp:revision>55</cp:revision>
  <dc:subject/>
  <dc:title>MINUTES</dc:title>
</cp:coreProperties>
</file>