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rFonts w:ascii="Arial" w:hAnsi="Arial" w:cs="Arial"/>
          <w:b/>
          <w:b/>
        </w:rPr>
      </w:pPr>
      <w:r>
        <w:rPr>
          <w:rFonts w:cs="Arial" w:ascii="Arial" w:hAnsi="Arial"/>
          <w:b/>
        </w:rPr>
        <w:t>BOARD OF ADJUST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ch 3, 2015</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Board of Adjustments  met immediately following the city council meeting on Tuesday,  March 3, 2015   at the City Hall in New Roads, Louisiana.  Mayor Pro Tem Anthony Daisy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Bernadine St. Cyr and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 xml:space="preserve">Lori  L. Averill - Variance Request </w:t>
      </w:r>
    </w:p>
    <w:p>
      <w:pPr>
        <w:pStyle w:val="JWNormal"/>
        <w:ind w:left="2160" w:hanging="2160"/>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 xml:space="preserve">Ms. Averill is requesting a 5 ft. setback for property located at 1661 False River Drive.  </w:t>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 xml:space="preserve">After a brief discussion regarding the adjacent property owners knowledge of the variance request, the matter was deferred. </w:t>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 xml:space="preserve">With no further business to come before the board, the meeting adjourned at 6:55 p.m. </w:t>
      </w:r>
    </w:p>
    <w:p>
      <w:pPr>
        <w:pStyle w:val="Normal"/>
        <w:ind w:right="-1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Anthony Daisy, Mayor Pro Te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7:46:00Z</dcterms:created>
  <dc:creator>Lynette Nelson</dc:creator>
  <dc:description/>
  <cp:keywords/>
  <dc:language>en-US</dc:language>
  <cp:lastModifiedBy>Lynette Nelson</cp:lastModifiedBy>
  <cp:lastPrinted>2015-03-09T15:17:00Z</cp:lastPrinted>
  <dcterms:modified xsi:type="dcterms:W3CDTF">2015-03-09T20:18:00Z</dcterms:modified>
  <cp:revision>5</cp:revision>
  <dc:subject/>
  <dc:title>MINUTES</dc:title>
</cp:coreProperties>
</file>