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March 18, 2014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ublic Hearing – Adoption of Ordinance  Relative to rates charged consumers for trash,               garbage and refuse collection and disposal, to set the combined monthly rate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February 18, 2014 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ion of Resolution authorizing the Mayor to act on behalf of the City of New Roads              in all matters pertaining to the LA Office of Community Development – Disaster                          Recovery Unit Gran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pproval of  Splash Pad Project Request for Qualifications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Update on  NRG Restroom Projec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1:03:00Z</dcterms:created>
  <dc:creator>Lynette Nelson</dc:creator>
  <dc:description/>
  <cp:keywords/>
  <dc:language>en-US</dc:language>
  <cp:lastModifiedBy>Lauren Jones</cp:lastModifiedBy>
  <cp:lastPrinted>2014-03-14T11:11:00Z</cp:lastPrinted>
  <dcterms:modified xsi:type="dcterms:W3CDTF">2014-03-17T21:03:00Z</dcterms:modified>
  <cp:revision>2</cp:revision>
  <dc:subject/>
  <dc:title>AGENDA</dc:title>
</cp:coreProperties>
</file>