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April 7, 2015 – 6:00 p.m. 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dopt Minutes of Regular Council Meeting of March 17, 2015 and Board of Adjustments             Meeting of March 17, 2015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David Mougeot of Mougeot Architecture- Presentation on New Roads Master Plan                       Projec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Committee Reports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225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12:00Z</dcterms:created>
  <dc:creator>Lynette Nelson</dc:creator>
  <dc:description/>
  <cp:keywords/>
  <dc:language>en-US</dc:language>
  <cp:lastModifiedBy>Lynette Nelson</cp:lastModifiedBy>
  <cp:lastPrinted>2015-03-24T08:16:00Z</cp:lastPrinted>
  <dcterms:modified xsi:type="dcterms:W3CDTF">2015-04-01T18:06:00Z</dcterms:modified>
  <cp:revision>11</cp:revision>
  <dc:subject/>
  <dc:title>AGENDA</dc:title>
</cp:coreProperties>
</file>