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April 15, 2014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isy)</w:t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Kellerman)</w:t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dopt Minutes of Regular Council Meeting of April 1, 2014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Scott D’Agostino of Tipton &amp; Associates – Community Park Redevelopment Project Bid             Results        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ion of Resolution  Approving Funding to Award the Base Bid for the Community               Park Redevelopment Project   </w:t>
      </w:r>
    </w:p>
    <w:p>
      <w:pPr>
        <w:pStyle w:val="ListParagraph"/>
        <w:rPr/>
      </w:pPr>
      <w:r>
        <w:rPr/>
        <w:t xml:space="preserve"> </w:t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Wendy Joseph Carnes - Application for Mobile Home Permi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Introduction of Ordinance  to Amend the Curfew Established for Bars and Nightclubs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Craig Gosserand – Request for final approval of River Mill Subdivision map 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se Pearson – Show Cause for Condemnation of Property located at 1014 Lindsly Street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doption of Resolution to Authorize the Mayor to enter into a Cooperative Endeavor                   Agreement with P.C. Parish for Hurricane Gustav/Ike CDBG-Disaster Recovery Program             Infrastructure Improvements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pplication for Beer and/or Liquor License – Jacques’ Stop, LLC dba  Tiger Trax #2 –                 Lauren Justice, Owner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16:00Z</dcterms:created>
  <dc:creator>Lynette Nelson</dc:creator>
  <dc:description/>
  <cp:keywords/>
  <dc:language>en-US</dc:language>
  <cp:lastModifiedBy>Lauren Jones</cp:lastModifiedBy>
  <cp:lastPrinted>2014-04-10T13:50:00Z</cp:lastPrinted>
  <dcterms:modified xsi:type="dcterms:W3CDTF">2014-04-15T14:16:00Z</dcterms:modified>
  <cp:revision>2</cp:revision>
  <dc:subject/>
  <dc:title>AGENDA</dc:title>
</cp:coreProperties>
</file>