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May 5, 2015 – 6:00 p.m.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esentation by Jamie Setze and Kim Marousek of CRPC (Capital Region Planning                      Commission) – 15 minutes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esolution to Appoint Director and Alternate Director to LEPA Board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Mrs. Carolyn Joseph – Utility Bills  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571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26:00Z</dcterms:created>
  <dc:creator>Lynette Nelson</dc:creator>
  <dc:description/>
  <dc:language>en-US</dc:language>
  <cp:lastModifiedBy>Lynette Nelson</cp:lastModifiedBy>
  <cp:lastPrinted>2015-04-29T15:48:00Z</cp:lastPrinted>
  <dcterms:modified xsi:type="dcterms:W3CDTF">2015-04-29T20:49:00Z</dcterms:modified>
  <cp:revision>6</cp:revision>
  <dc:subject/>
  <dc:title>AGENDA</dc:title>
</cp:coreProperties>
</file>