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egular Meeting of Tuesday, May 7, 201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1440" w:hanging="72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r. Daisy)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035" w:leader="none"/>
        </w:tabs>
        <w:ind w:left="0" w:hanging="0"/>
        <w:rPr/>
      </w:pPr>
      <w:r>
        <w:rPr/>
        <w:tab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Kellerman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dopt Minutes of the Regular Council Meeting of  April 16, 2013 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Engineer’s Report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icky Blanton – Presentation of Health Insurance Renewal Proposa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pplication for Mobile Home Permit for Damien Joseph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Discussion on Amending Ordinance Relative to the Rules and Regulations of City Park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Committee Report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Mayor’s Repor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br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712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7:54:00Z</dcterms:created>
  <dc:creator>Lynette Nelson</dc:creator>
  <dc:description/>
  <cp:keywords/>
  <dc:language>en-US</dc:language>
  <cp:lastModifiedBy>Lauren Jones</cp:lastModifiedBy>
  <cp:lastPrinted>2013-04-09T15:35:00Z</cp:lastPrinted>
  <dcterms:modified xsi:type="dcterms:W3CDTF">2013-05-07T17:54:00Z</dcterms:modified>
  <cp:revision>2</cp:revision>
  <dc:subject/>
  <dc:title>AGENDA</dc:title>
</cp:coreProperties>
</file>