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NU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Y OF NEW ROADS CITY COUNCI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ULAR MEE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 19, 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New Roads City Council met in regular session at 6:00 P.M. Tuesday,  May 19, 2015    at the City Hall in New Roads, Louisiana.  Mayor Robert A. Myer   called the meeting to orde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:</w:t>
        <w:tab/>
        <w:t xml:space="preserve">  Anthony Daisy,  Vernell Davis, Bernadine St. Cyr, Kurt Kellerman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and Kirk White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 xml:space="preserve">  N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ce of this meeting was duly exercised and mailed per bylaws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genda Amendment(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Myer proposed the following amendment(s) to the agen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6A</w:t>
        <w:tab/>
        <w:t>Presentation by Crystal Pol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6B</w:t>
        <w:tab/>
        <w:t xml:space="preserve">Planning and Zoning Commiss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on by Mr. Kellerman and seconded by Mr. Dav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, That the agenda be amend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Kellerman, White, Daisy, Davis and St. Cyr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dopt the millage rate(s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ublic meeting was held to adopt the millage rate for 201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ion by Mr. Kellerman and seconded by Mr. Dais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, That the millage rate be adopt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Kellerman, White, Daisy, Davis and St. Cyr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Adopt Minutes of the Special Council Meeting of April 28, 2015 and the Regular Meeting of May 5, 2015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tion by Ms. St. Cyr and seconded by Mr. Whit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VED, that the minutes be adopted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Kellerman, White, Daisy, Davis and St. Cyr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esentation by Crystal Pola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s. Crystal Polar appeared before the council to announce plans for the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annual MS (Muscular Dystrophy) Walk.  The event has been named “A Mile in Her Shoes” and will be held on August 1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t Community Park.  It will  feature a 1.2 mile walk, food vendors, face painting, and live musi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s. Polar is one of twenty six people in Pointe Coupee with muscular dystroph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yor Myer called for a resolution in support of the even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otion by Ms. St. Cyr and seconded by Mr. Kellerman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SOLVED, that the resolution  be adopted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Kellerman, White, Daisy, Davis and St. Cyr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ning &amp; Zoning Commission -  Rezoning Reques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zoning request for Catholic of Pointe Coupee was presented to the council for approval.  After some discussion, the application was referred back to the Planning and Zoning Commiss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pdate on LEPA Power Plan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Myer reported on an article on the city of Plaquemine’s potential savings after the closing of their power plant. He then distributed a report from LEPA detailing the city’s potential revenue if it closed its power plan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ter some discussion, the council was informed that a decision on the future of the power plant will be made by July 1, 2015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rs. Carolyn Joseph – Utility Bill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rs. Joseph was  not in attendanc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yor’s Repor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rawfish Jams – Event was successful and the city will continue its partnership with LA Triathlon for next year’s even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DOTD Maintenance Agreement –  The city’s request for an increase in the amount of monies paid to the city for maintenance of state highways  was approved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AB/Lowes Community Grant – Grant application was approved for $5,000.00 and funds will be used to  purchase benches and trash cans for Emmitt Douglas Par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mitting Fees from the Parish – The results of a  survey of other cities to compare the arrangements for building inspection was distributed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ublic Buildings and Underage Drinking -  Mayor Myer announced that  school related functions  that allow underage drinking  will not be allowed at the civic center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f July Festivities – The annual boat parade and music festival will be held on July 3 – 4, 2015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uncil Report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r. White reported that the damages at the airport have been assessed and that the contractor will assume responsibility for the repair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r. Daisy voiced his concerns for high grass and dirty ditches on New Roads Stree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ther Busines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wrence Smith announced that Pedro Leonard has been named the District Chief of Fire District #5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th no further business to come before the council, the meeting adjourned at 8:05 p.m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Robert A. Myer, Mayor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ynette H. Nels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Assistant/Grants Manager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8z1">
    <w:name w:val="WW8NumSt3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JWNormal">
    <w:name w:val="JW Normal"/>
    <w:basedOn w:val="Normal"/>
    <w:qFormat/>
    <w:pPr>
      <w:widowControl/>
      <w:autoSpaceDE w:val="true"/>
      <w:jc w:val="both"/>
    </w:pPr>
    <w:rPr/>
  </w:style>
  <w:style w:type="paragraph" w:styleId="Level1">
    <w:name w:val="Level 1"/>
    <w:basedOn w:val="Normal"/>
    <w:qFormat/>
    <w:pPr>
      <w:numPr>
        <w:ilvl w:val="0"/>
        <w:numId w:val="2"/>
      </w:numPr>
      <w:ind w:left="1440" w:hanging="720"/>
      <w:outlineLvl w:val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22:00Z</dcterms:created>
  <dc:creator>Lynette Nelson</dc:creator>
  <dc:description/>
  <cp:keywords/>
  <dc:language>en-US</dc:language>
  <cp:lastModifiedBy>Lynette Nelson</cp:lastModifiedBy>
  <cp:lastPrinted>2015-06-11T09:40:00Z</cp:lastPrinted>
  <dcterms:modified xsi:type="dcterms:W3CDTF">2015-06-12T20:35:00Z</dcterms:modified>
  <cp:revision>45</cp:revision>
  <dc:subject/>
  <dc:title>MINUTES</dc:title>
</cp:coreProperties>
</file>