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MINUT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CITY OF NEW ROADS CITY COUNCIL</w:t>
      </w:r>
    </w:p>
    <w:p>
      <w:pPr>
        <w:pStyle w:val="Normal"/>
        <w:jc w:val="center"/>
        <w:rPr/>
      </w:pPr>
      <w:r>
        <w:rPr>
          <w:rFonts w:cs="Arial" w:ascii="Arial" w:hAnsi="Arial"/>
          <w:b/>
        </w:rPr>
        <w:t>REGULAR MEET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June 2, 201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The New Roads City Council met in regular session at 6:00 P.M. Tuesday,  June 2, 2015   at the City Hall in New Roads, Louisiana.  Mayor Robert A. Myer   called the meeting to order.</w:t>
      </w:r>
    </w:p>
    <w:p>
      <w:pPr>
        <w:pStyle w:val="Normal"/>
        <w:jc w:val="both"/>
        <w:rPr>
          <w:rFonts w:ascii="Arial" w:hAnsi="Arial" w:cs="Arial"/>
          <w:b/>
          <w:b/>
        </w:rPr>
      </w:pPr>
      <w:r>
        <w:rPr>
          <w:rFonts w:eastAsia="Arial" w:cs="Arial" w:ascii="Arial" w:hAnsi="Arial"/>
          <w:b/>
        </w:rPr>
        <w:t xml:space="preserve"> </w:t>
      </w:r>
    </w:p>
    <w:p>
      <w:pPr>
        <w:pStyle w:val="Normal"/>
        <w:ind w:left="1440" w:hanging="1440"/>
        <w:rPr>
          <w:rFonts w:ascii="Arial" w:hAnsi="Arial" w:cs="Arial"/>
          <w:b/>
          <w:b/>
        </w:rPr>
      </w:pPr>
      <w:r>
        <w:rPr>
          <w:rFonts w:cs="Arial" w:ascii="Arial" w:hAnsi="Arial"/>
          <w:b/>
        </w:rPr>
        <w:t>PRESENT:</w:t>
        <w:tab/>
        <w:t xml:space="preserve">  Anthony Daisy, Kurt Kellerman and  Kirk White</w:t>
      </w:r>
    </w:p>
    <w:p>
      <w:pPr>
        <w:pStyle w:val="Normal"/>
        <w:ind w:left="1440" w:hanging="1440"/>
        <w:rPr>
          <w:rFonts w:ascii="Arial" w:hAnsi="Arial" w:cs="Arial"/>
          <w:b/>
          <w:b/>
        </w:rPr>
      </w:pPr>
      <w:r>
        <w:rPr>
          <w:rFonts w:cs="Arial" w:ascii="Arial" w:hAnsi="Arial"/>
          <w:b/>
        </w:rPr>
      </w:r>
    </w:p>
    <w:p>
      <w:pPr>
        <w:pStyle w:val="Normal"/>
        <w:rPr>
          <w:rFonts w:ascii="Arial" w:hAnsi="Arial" w:cs="Arial"/>
          <w:b/>
          <w:b/>
        </w:rPr>
      </w:pPr>
      <w:r>
        <w:rPr>
          <w:rFonts w:cs="Arial" w:ascii="Arial" w:hAnsi="Arial"/>
          <w:b/>
        </w:rPr>
        <w:t>ABSENT:</w:t>
        <w:tab/>
        <w:t xml:space="preserve">  Vernell Davis and Bernadine St. Cy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ice of this meeting was duly exercised and mailed per bylaws:</w:t>
        <w:tab/>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Agenda Amendment(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Mayor Myer proposed the following amendment(s) to the agend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tem 7A</w:t>
        <w:tab/>
        <w:t xml:space="preserve">Executive Order to Condemn Property </w:t>
      </w:r>
    </w:p>
    <w:p>
      <w:pPr>
        <w:pStyle w:val="Normal"/>
        <w:rPr/>
      </w:pPr>
      <w:r>
        <w:rPr>
          <w:rFonts w:cs="Arial" w:ascii="Arial" w:hAnsi="Arial"/>
          <w:b/>
        </w:rPr>
        <w:t>Item 7B</w:t>
        <w:tab/>
        <w:t>Presentation by Fire District #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otion by Mr. Kellerman and seconded by Mr. Dais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SOLVED, That the agenda be amended.</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Kellerman, White, Daisy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Davis, St. Cy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3-0-0-2, the motion carried.</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Engineer’s Repor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LGAP Projects – Projects are complete and certificate of substantial completion has been issue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Wastewater Treatment Plant – Design plans are in proces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alse River Drive Walkway – Survey has been completed and work on design drawings has begu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Road Improvement Project -  Bid advertisements will begin on Thursday, June 4, 2015.</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Kings Highway Road – Work on the road has been stalled due to inclimate weather.</w:t>
      </w:r>
    </w:p>
    <w:p>
      <w:pPr>
        <w:pStyle w:val="Normal"/>
        <w:jc w:val="both"/>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Wendy Carnes – Application for a Mobile Home Permit</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Motion by Mr. Daisy and seconded by Mr. Whi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RESOLVED, That the application for a mobile home permit be approved. </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Kellerman, White, Daisy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Davis, St. Cy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3-0-0-2, the motion carried.</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Appointment of Official Journal</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Motion by Mr. Daisy and seconded by Mr. Whit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SOLVED, That the Pointe Coupee Banner be appointed the official journal.</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Kellerman, White, Daisy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Davis, St. Cy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3-0-0-2, the motion carried.</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Presentation by Fire District #5</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Mr. Pedro Leonard, introduced himself as the  newly appointed Chairman of Fire District #5 and presented his plans for the department.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Executive Order to Condemn Propert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Mr. Rinaudo requested an executive order to condemn the Olinde property located on Parent Street.</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otion by Mr. White and seconded by Mr. Dais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RESOLVED, That an emergency be declared and the  property be condemned. </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White, Daisy  </w:t>
      </w:r>
    </w:p>
    <w:p>
      <w:pPr>
        <w:pStyle w:val="Normal"/>
        <w:rPr>
          <w:rFonts w:ascii="Arial" w:hAnsi="Arial" w:cs="Arial"/>
          <w:b/>
          <w:b/>
        </w:rPr>
      </w:pPr>
      <w:r>
        <w:rPr>
          <w:rFonts w:cs="Arial" w:ascii="Arial" w:hAnsi="Arial"/>
          <w:b/>
        </w:rPr>
        <w:t>NAYS:</w:t>
        <w:tab/>
        <w:tab/>
        <w:t>Kellerman</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Davis, St. Cy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2-1-0-2, the motion carried.</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 xml:space="preserve">Mayor’s Report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Click It or Ticket It Special Wave – Mayor Myer reported on the results of the first two waves, “Buckle Up in Your Truck” and “Click It or Tick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ales Tax Revenue – Revenues have increased.</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Update on Power Plant – An update will be given at the June 16</w:t>
      </w:r>
      <w:r>
        <w:rPr>
          <w:rFonts w:cs="Arial" w:ascii="Arial" w:hAnsi="Arial"/>
          <w:b/>
          <w:vertAlign w:val="superscript"/>
        </w:rPr>
        <w:t>th</w:t>
      </w:r>
      <w:r>
        <w:rPr>
          <w:rFonts w:cs="Arial" w:ascii="Arial" w:hAnsi="Arial"/>
          <w:b/>
        </w:rPr>
        <w:t xml:space="preserve"> council meeting.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ew Hotel – Financing for the new hotel has been approved and the groundbreaking will be held in the next two to three month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Taco Bell – Construction will begin at the end of June and was suspended due to high water level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Junior Police Academy – The program is in session and is being conducted by city police and the fire departmen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ayor’s Court -  Mayor Myer reported that four juveniles and their parents appeared in Mayor’s Court earlier today as a result of an incident involving a bicycle theft. .  The parents will make restitution and the kids will be taken to visit the detention center as their community servic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Mayor’s Summer Youth Employment Program – The 2015 program received 67 applications and will hire 37 children.  Mr. Lawrence Smith requested that a student be placed at the Fire Department’s training cente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ayor’s Summer Senior Citizen Employment Program – The senior citizen program will hire twelve senior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EPA Residential Rates – The monthly comparison was distributed.</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omprehensive Resiliency  Grant Steering Committee – The committee will meet on Thursday, June 4, 2015.</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Council Report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Mr. Kellerman questioned  whether or not the city was accepting the work performed on the turn lane at Memorial Boulevard.  He also questioned the health insurance renewal and was informed that the rates had not increased.  Mr. Kellerman questioned the lateness of the utility bills and requested the 2013, 2014 and 2015 bills from LEPA and the worksheets used to calculate the rat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r. Daisy thanked the public works and police departments for the cleanup of the Davis property on St. Jude Stree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draft copy of the brochure for the 4</w:t>
      </w:r>
      <w:r>
        <w:rPr>
          <w:rFonts w:cs="Arial" w:ascii="Arial" w:hAnsi="Arial"/>
          <w:b/>
          <w:vertAlign w:val="superscript"/>
        </w:rPr>
        <w:t>th</w:t>
      </w:r>
      <w:r>
        <w:rPr>
          <w:rFonts w:cs="Arial" w:ascii="Arial" w:hAnsi="Arial"/>
          <w:b/>
        </w:rPr>
        <w:t xml:space="preserve"> of July events was handed ou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With no further business to come before the council, the meeting adjourned at 7:05 p.m.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ab/>
        <w:tab/>
        <w:tab/>
        <w:tab/>
        <w:tab/>
        <w:t>______________________________</w:t>
        <w:tab/>
      </w:r>
    </w:p>
    <w:p>
      <w:pPr>
        <w:pStyle w:val="Normal"/>
        <w:jc w:val="both"/>
        <w:rPr/>
      </w:pPr>
      <w:r>
        <w:rPr>
          <w:rFonts w:cs="Arial" w:ascii="Arial" w:hAnsi="Arial"/>
          <w:b/>
        </w:rPr>
        <w:tab/>
        <w:tab/>
        <w:tab/>
        <w:tab/>
        <w:tab/>
        <w:tab/>
        <w:tab/>
        <w:t xml:space="preserve">Robert A. Myer, Mayo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_______________________________</w:t>
      </w:r>
    </w:p>
    <w:p>
      <w:pPr>
        <w:pStyle w:val="Normal"/>
        <w:jc w:val="both"/>
        <w:rPr>
          <w:rFonts w:ascii="Arial" w:hAnsi="Arial" w:cs="Arial"/>
          <w:b/>
          <w:b/>
        </w:rPr>
      </w:pPr>
      <w:r>
        <w:rPr>
          <w:rFonts w:cs="Arial" w:ascii="Arial" w:hAnsi="Arial"/>
          <w:b/>
        </w:rPr>
        <w:t>Lynette H. Nelson</w:t>
      </w:r>
    </w:p>
    <w:p>
      <w:pPr>
        <w:pStyle w:val="Normal"/>
        <w:jc w:val="both"/>
        <w:rPr>
          <w:rFonts w:ascii="Arial" w:hAnsi="Arial" w:cs="Arial"/>
          <w:b/>
          <w:b/>
        </w:rPr>
      </w:pPr>
      <w:r>
        <w:rPr>
          <w:rFonts w:cs="Arial" w:ascii="Arial" w:hAnsi="Arial"/>
          <w:b/>
        </w:rPr>
        <w:t>Executive Assistant/Grants Manager</w:t>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Garamond" w:hAnsi="Garamond" w:cs="Garamond"/>
      <w:b/>
      <w:szCs w:val="20"/>
    </w:rPr>
  </w:style>
  <w:style w:type="character" w:styleId="WW8Num1z0">
    <w:name w:val="WW8Num1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38z1">
    <w:name w:val="WW8NumSt38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JWNormal">
    <w:name w:val="JW Normal"/>
    <w:basedOn w:val="Normal"/>
    <w:qFormat/>
    <w:pPr>
      <w:widowControl/>
      <w:autoSpaceDE w:val="true"/>
      <w:jc w:val="both"/>
    </w:pPr>
    <w:rPr/>
  </w:style>
  <w:style w:type="paragraph" w:styleId="Level1">
    <w:name w:val="Level 1"/>
    <w:basedOn w:val="Normal"/>
    <w:qFormat/>
    <w:pPr>
      <w:numPr>
        <w:ilvl w:val="0"/>
        <w:numId w:val="2"/>
      </w:numPr>
      <w:ind w:left="1440" w:hanging="720"/>
      <w:outlineLvl w:val="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3:22:00Z</dcterms:created>
  <dc:creator>Lynette Nelson</dc:creator>
  <dc:description/>
  <dc:language>en-US</dc:language>
  <cp:lastModifiedBy>Lynette Nelson</cp:lastModifiedBy>
  <cp:lastPrinted>2015-06-11T09:20:00Z</cp:lastPrinted>
  <dcterms:modified xsi:type="dcterms:W3CDTF">2015-06-11T19:43:00Z</dcterms:modified>
  <cp:revision>48</cp:revision>
  <dc:subject/>
  <dc:title>MINUTES</dc:title>
</cp:coreProperties>
</file>