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ly 21, 2015</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July 21, 2015   at the City Hall in New Roads, Louisiana.  The roll call results were as follow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SENT:</w:t>
        <w:tab/>
        <w:t xml:space="preserve">  Anthony Daisy,  Vernell Davis,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Kurt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Adoption of  Minutes of the Regular Council Meeting of June 16, 2015, Regular Meeting of July 7, 2015 and Board of Adjustments Meeting of July 7, 2015</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doption of the minutes was deferr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GAP Projects – The projects are pending the issuance of the clear lien certificat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lock Grant Application –  Reported that the application deadline is November 1</w:t>
      </w:r>
      <w:r>
        <w:rPr>
          <w:rFonts w:cs="Arial" w:ascii="Arial" w:hAnsi="Arial"/>
          <w:b/>
          <w:vertAlign w:val="superscript"/>
        </w:rPr>
        <w:t>st</w:t>
      </w:r>
      <w:r>
        <w:rPr>
          <w:rFonts w:cs="Arial" w:ascii="Arial" w:hAnsi="Arial"/>
          <w:b/>
        </w:rPr>
        <w:t xml:space="preserve"> and asked if the city was interested in submitting an application for funds to rehabilitate the Sixth Street Lift St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Daisy and seconded by Mr. Wh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an application be submit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Sidewalk Project </w:t>
      </w:r>
      <w:r>
        <w:rPr>
          <w:rFonts w:cs="Arial" w:ascii="Arial" w:hAnsi="Arial"/>
          <w:b/>
        </w:rPr>
        <w:t xml:space="preserve"> - Design plans are 15% to 20% complete. </w:t>
      </w:r>
      <w:r>
        <w:rPr>
          <w:rFonts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Juror Albert Dukes – Discussion of overgrown property owned by the Claiborne family on St. Mary Stree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Dukes appeared before the council to voice his concerns for the condition of the property owned by the Claiborne family on St. Mary Street.   Sal Rinaudo stated that at the request of Mr. Dewey Dukes the city went to look at the property located on the backside of St. Mary Street.  He then asked Mr. Dukes what his concerns we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Dukes stated “the concerns that I have is that I was here eight years ago talking about this piece of property and but now I’m getting ready to run for re-election and I’ll be campaigning and when I start walking in that area those people are going to ask me what about that property again and why haven’t anything been don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day when I was going through there they told me it’s been  years and nothing has been done.  But what I want to know from the council, so what do I tell the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ccording to Mr. Rinaudo, a survey of the property has been performed and the results revealed that this matter is a private property owner issu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ichael &amp; Cheryl Battiste – Application for Mobile Home Permi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n application for a mobile home permit was submitted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Cyr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pplication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4-0-0-1, the motion carried.</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t>John Morrison – Presentation of FYE 2014 Audi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John Morrison of Major, Morrison and David gave the 2014 audit.  Mr. Morrison reported that the audit revealed several  financial statement findings.</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Mr. Morrison  recommended that management take continued steps to cut costs and obtain efficiencies where appropriate within the operations of the City.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Myer reported that his office had received a letter from the Department of Environmental Quality regarding the permit transfer for New Roads Power Plant.</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r. Davis reported on the condition of  property at 810 Bernard Street and illegal drug activity.</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He stated that “but over there right now you have a person that really needs to be caught. But I sat at my house for an hour and half me and my wife and I watched that guy I mean take care of business l just like nobody was there people nothing people passing and he selling.  Now that whole hour and a half not one police officer passed and what I did I got in my truck and I went I  drove on new roads street and I found an officer on by the fire department right across from the catholic church and I told him about now  I don’t know or not if he went over there and checked that out but I  told him where it was and everything  I don’t know if he mentioned it to you or not. But passing through over there would be good but Something else gonna have to be done besides that I’m talking about its bad it’s got bad. I appreciate it if you get back with me cause that person is gonna get back with me for sure I guarantee i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Ms. St. Cyr expressed her appreciation to the Public Works department for their quick response to  problems on   Singletary Street and Walter Smith Ro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questioned the rental policy for birthday parties at the splash par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reported that Taco Bell will not be locating on Hospital Ro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Daisy requested tree trimming on New Roads Street and reported the “raceway” like speeding in the  Eleventh and Richey Street are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Daisy and seconded by Ms. St. Cyr that the council convene into executive se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51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Executive Assistant/Grants Manag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1:59:00Z</dcterms:created>
  <dc:creator>Lynette Nelson</dc:creator>
  <dc:description/>
  <cp:keywords/>
  <dc:language>en-US</dc:language>
  <cp:lastModifiedBy>Lynette Nelson</cp:lastModifiedBy>
  <cp:lastPrinted>2015-09-30T09:32:00Z</cp:lastPrinted>
  <dcterms:modified xsi:type="dcterms:W3CDTF">2015-09-30T14:33:00Z</dcterms:modified>
  <cp:revision>77</cp:revision>
  <dc:subject/>
  <dc:title>MINUTES</dc:title>
</cp:coreProperties>
</file>