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ugust 4, 201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August 4, 2015   at the City Hall in New Roads, Louisiana.  Mayor Robert A. Myer   called the meeting to order.</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ab/>
        <w:t xml:space="preserve">Vernell Davis, Kurt Kellerman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w:t>
        <w:tab/>
        <w:t xml:space="preserve">Anthony Daisy and Bernadine St. Cy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Adoption of Minutes of Regular Meeting of June 16, 2015, Regular Meeting of July 7, 2015 and Board of Adjustments Meeting of July 7,2015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Motion by Mr. Kellerman and seconded by Mr. White.</w:t>
      </w:r>
    </w:p>
    <w:p>
      <w:pPr>
        <w:pStyle w:val="Normal"/>
        <w:jc w:val="both"/>
        <w:rPr>
          <w:rFonts w:ascii="Arial" w:hAnsi="Arial" w:cs="Arial"/>
          <w:b/>
          <w:b/>
        </w:rPr>
      </w:pPr>
      <w:r>
        <w:rPr>
          <w:rFonts w:eastAsia="Arial" w:cs="Arial" w:ascii="Arial" w:hAnsi="Arial"/>
          <w:b/>
        </w:rPr>
        <w:t xml:space="preserve"> </w:t>
      </w:r>
    </w:p>
    <w:p>
      <w:pPr>
        <w:pStyle w:val="Normal"/>
        <w:jc w:val="both"/>
        <w:rPr/>
      </w:pPr>
      <w:r>
        <w:rPr>
          <w:rFonts w:cs="Arial" w:ascii="Arial" w:hAnsi="Arial"/>
          <w:b/>
        </w:rPr>
        <w:t xml:space="preserve">RESOLVED, that the minutes be approved in their entire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and Davis  </w:t>
      </w:r>
    </w:p>
    <w:p>
      <w:pPr>
        <w:pStyle w:val="Normal"/>
        <w:rPr>
          <w:rFonts w:ascii="Arial" w:hAnsi="Arial" w:cs="Arial"/>
          <w:b/>
          <w:b/>
        </w:rPr>
      </w:pPr>
      <w:r>
        <w:rPr>
          <w:rFonts w:cs="Arial" w:ascii="Arial" w:hAnsi="Arial"/>
          <w:b/>
        </w:rPr>
        <w:t>NAYS:</w:t>
        <w:tab/>
        <w:tab/>
        <w:t>None</w:t>
      </w:r>
    </w:p>
    <w:p>
      <w:pPr>
        <w:pStyle w:val="Normal"/>
        <w:rPr/>
      </w:pPr>
      <w:r>
        <w:rPr>
          <w:rFonts w:cs="Arial" w:ascii="Arial" w:hAnsi="Arial"/>
          <w:b/>
        </w:rPr>
        <w:t>ABSTAIN:</w:t>
        <w:tab/>
        <w:tab/>
        <w:t>None</w:t>
      </w:r>
    </w:p>
    <w:p>
      <w:pPr>
        <w:pStyle w:val="Normal"/>
        <w:rPr>
          <w:rFonts w:ascii="Arial" w:hAnsi="Arial" w:cs="Arial"/>
          <w:b/>
          <w:b/>
        </w:rPr>
      </w:pPr>
      <w:r>
        <w:rPr>
          <w:rFonts w:cs="Arial" w:ascii="Arial" w:hAnsi="Arial"/>
          <w:b/>
        </w:rPr>
        <w:t>ABSENT:</w:t>
        <w:tab/>
        <w:tab/>
        <w:t>Daisy and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Public Hearing – LCDBG Grant Application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otion by Mr. White and seconded by Mr. Kellerman that the public hearing be opened.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Mayor Myer explained that the application will be submitted for funding to upgrade and rehabilitate the Sixth Street Sewer Lift St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resolution authorizing the Mayor to sign application for funding under FY 2016-FY2017 LCDBG program be adopt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FURTHER, that the resolution to hire engineering services for the LCDBG program be adopt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FURTHER, that the  resolution to hire administrative consultant for the LCDBG program be  adop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and Davis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isy and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Item 7A</w:t>
        <w:tab/>
        <w:t>Accept Cooperative Endeavor Agreement with the Police Jury</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Item 7B</w:t>
        <w:tab/>
        <w:t>Introduction of Ordinance to Adopt the Uniform Building Code</w:t>
      </w:r>
    </w:p>
    <w:p>
      <w:pPr>
        <w:pStyle w:val="Normal"/>
        <w:ind w:left="1440" w:hanging="144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Kellerman and seconded by Mr.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and Davis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isy and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GAP Projects – Clear lien certificate has been issued and submitt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Kellerman and seconded by Mr. Whi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clear lien certificate be accept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and Davis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isy and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cceptance of Cooperative Endeavor Agreement from Police Jur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otion by Mr. Kellerman and seconded by Mr. Whi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cooperative endeavor agreement be accept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and Davis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isy and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ntroduction of Ordinance to Adopt the Uniform Building Cod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presented a proposal for the reinstatement of the building permit program and called for the introduction of an ordinance to adopt the uniform building co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fter some discussion, a motion was offered by Mr. White and seconded by Mr. Kellerma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ordinance be introduc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FURTHER, that a public hearing be held on August 18, 2015 at 6:00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and Davis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isy and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arty Maley – Announcement Candidacy for State Attorney Gener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Kayla Cobb, a representative from Mr. Maley’s office,  appeared before the council to announce Mr. Maley’s   candidacy for State Attorney General.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lanning &amp; Zoning Commission Appoint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informed the council that there were two vacancies on the Planning and Zoning Commission.  He recommended that Ben Farrar and Arthur Ewing be appointed to fill the vacanci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Kellerman and seconded by Mr. 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appointments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and Davis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isy and St. Cy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3-0-0-2,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stated that “In my Mayor’s report,  I am sending you our City of New Roads bank balances.  The bottom line is you know in seeing we have 2.4 million dollars and another half million dollars in Lamp accounts. So the unfortunate story that ran on Channel 2 is deemed sad especially since it was Dewey Dukes that was gave Chris Nakatamoto  Anthony Daisy’s phone number.  Daisy confirmed that because Anthony would not talk to them without saying where’d you get this from”.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He also stated that “Mr. Dukes is  hurting the parish, he’s hurting the city with this foolish vendetta to malign the city.  The bottom line is we have a process that we that Dee goes through.  I think ya’ll know me well enough now I’m not even gonna blame any one of our employees for anything.Payroll goes into electronic ACH authorized clearing house.  Somewhere between could have been human error on our part could have been human error on their part could have been electronic error in between money did not get transferred overnight into the employees bank accounts direct deposit. Councilman White and Councilman Daisy sign those checks and we got employees those checks the same day”.</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Lacour House Grand Opening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Myer announced that the grand opening was scheduled for August 5, 2015 from 12:00 to 4:0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irst Annual CNR High School Football Classic</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The football jamboree is scheduled for August 28</w:t>
      </w:r>
      <w:r>
        <w:rPr>
          <w:rFonts w:cs="Arial" w:ascii="Arial" w:hAnsi="Arial"/>
          <w:b/>
          <w:vertAlign w:val="superscript"/>
        </w:rPr>
        <w:t>th</w:t>
      </w:r>
      <w:r>
        <w:rPr>
          <w:rFonts w:cs="Arial" w:ascii="Arial" w:hAnsi="Arial"/>
          <w:b/>
        </w:rPr>
        <w:t xml:space="preserve"> and will feature Catholic of Pointe Coupee vs. False River Academy and St. John vs. Christian Life.  In addition, a reception for the coaches will be held on  August 23</w:t>
      </w:r>
      <w:r>
        <w:rPr>
          <w:rFonts w:cs="Arial" w:ascii="Arial" w:hAnsi="Arial"/>
          <w:b/>
          <w:vertAlign w:val="superscript"/>
        </w:rPr>
        <w:t>rd</w:t>
      </w:r>
      <w:r>
        <w:rPr>
          <w:rFonts w:cs="Arial" w:ascii="Arial" w:hAnsi="Arial"/>
          <w:b/>
        </w:rPr>
        <w:t xml:space="preserve"> and a dinner for the football players will take place on August 25</w:t>
      </w:r>
      <w:r>
        <w:rPr>
          <w:rFonts w:cs="Arial" w:ascii="Arial" w:hAnsi="Arial"/>
          <w:b/>
          <w:vertAlign w:val="superscript"/>
        </w:rPr>
        <w:t>th</w:t>
      </w:r>
      <w:r>
        <w:rPr>
          <w:rFonts w:cs="Arial" w:ascii="Arial" w:hAnsi="Arial"/>
          <w:b/>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High School Football Scrimmag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Livonia High School  and False River Academy will play several football scrimmages at Community Par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ess Releas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A press release announcing the Louisiana Highway Safety “Drive Sober or Get Pulled Over” campaign along with a press release for the recently awarded Keep Louisiana Beautiful grant was distribut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White reported that the Airport Commission will change the term limits for its commission members from a lifetime term to a  five year staggered ter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reiterated his request to order payroll checks, reported that he had received an estimated utility bill and did not receive a return telephone call to address the matter and questioned the status of the calculations for the utility bills under the new syste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Davis reported on the condition of the empty lot at the intersection of Rose and Bernard Street.  He also requested additional police patrol to combat drug activi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asked if the city was paying all of its vendors in a timely mann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3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p>
      <w:pPr>
        <w:pStyle w:val="Normal"/>
        <w:jc w:val="both"/>
        <w:rPr>
          <w:rFonts w:ascii="Arial" w:hAnsi="Arial" w:cs="Arial"/>
          <w:b/>
          <w:b/>
        </w:rPr>
      </w:pPr>
      <w:r>
        <w:rPr>
          <w:rFonts w:cs="Arial" w:ascii="Arial" w:hAnsi="Arial"/>
          <w:b/>
        </w:rPr>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39:00Z</dcterms:created>
  <dc:creator>Lynette Nelson</dc:creator>
  <dc:description/>
  <dc:language>en-US</dc:language>
  <cp:lastModifiedBy>Lynette Nelson</cp:lastModifiedBy>
  <cp:lastPrinted>2015-09-30T09:14:00Z</cp:lastPrinted>
  <dcterms:modified xsi:type="dcterms:W3CDTF">2015-09-30T14:41:00Z</dcterms:modified>
  <cp:revision>10</cp:revision>
  <dc:subject/>
  <dc:title>MINUTES</dc:title>
</cp:coreProperties>
</file>