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ugust 18, 2015</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New Roads City Council met in regular session at 6:00 P.M. Tuesday,  August 18, 2015   at the City Hall in New Roads, Louisiana.  Mayor Robert A. Myer   called the meeting to order. </w:t>
      </w:r>
    </w:p>
    <w:p>
      <w:pPr>
        <w:pStyle w:val="Normal"/>
        <w:jc w:val="both"/>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Kurt Kellerman, Bernadine St. Cyr        </w:t>
      </w:r>
    </w:p>
    <w:p>
      <w:pPr>
        <w:pStyle w:val="Normal"/>
        <w:rPr/>
      </w:pPr>
      <w:r>
        <w:rPr>
          <w:rFonts w:cs="Arial" w:ascii="Arial" w:hAnsi="Arial"/>
          <w:b/>
        </w:rPr>
        <w:t>ABSENT:</w:t>
        <w:tab/>
        <w:t xml:space="preserve">  Kirk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Mayor Myer proposed the following amendment(s) to the agenda.</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Item 7A</w:t>
        <w:tab/>
        <w:t>Stephen Villavaso of Villavaso &amp; Associa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otion by Mr. Kellerman and seconded by Mr. Dais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agenda be amend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Whi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Public Hearing – Adoption of Ordinance Adopting the Uniform Construction Cod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rPr>
        <w:t xml:space="preserve">A public hearing was held to adopt the following ordinanc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Motion by Mr. Kellerman and seconded by Mr. Dais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ordinance be adopt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Whi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Adopt Minutes of the Regular Council Meeting of July 21, 2015 and August 4, 2015</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doption of the minutes was deferr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LCDBG Grant – Application is in progres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False River Walkway – Plans have been forwarded to Sal Rinaudo. A cost estimate is being prepared and plans and specifications will be complete by the end of the month.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etus Langlois will provide a report on the portage canal cleanup project at the next meeting.</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Presentation by Stephen Villavaso of Villavaso &amp; Associat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Villavaso and members of his planning staff gave a brief presentation  on his firm’s role in the comprehensive master plan project.  Villavaso &amp; Associates has been contracted to update the zoning ordinanc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pplication for Beer and/or Liquor License – Mi Rancho Grocery &amp; Meat Market, LLC dba Mi Ranchito Grocery &amp; Meat Market – Flavio and Reyna Vallejo, Owners/Manager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otion by Mr. Kellerman and seconded by Mr. Davi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application for a beer and/or liquor license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Whi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pproval of Budget for Permitting Proces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The  budget for the permitting process was submitted for approval.  After some discussion,  a motion to approve the budget was offered by Ms. St. Cyr and seconded by Mr. Dais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and  St. Cyr  </w:t>
      </w:r>
    </w:p>
    <w:p>
      <w:pPr>
        <w:pStyle w:val="Normal"/>
        <w:rPr>
          <w:rFonts w:ascii="Arial" w:hAnsi="Arial" w:cs="Arial"/>
          <w:b/>
          <w:b/>
        </w:rPr>
      </w:pPr>
      <w:r>
        <w:rPr>
          <w:rFonts w:cs="Arial" w:ascii="Arial" w:hAnsi="Arial"/>
          <w:b/>
        </w:rPr>
        <w:t>NAYS:</w:t>
        <w:tab/>
        <w:tab/>
        <w:t>Davis and Kellerman</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Whi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ue to a tie vote, Mayor Myer voted to approve the budget.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Mayor’s Summer Youth Employment Progra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The Mayor’s office received a letter from Superintendent Kevin Lemoine thanking the city for sponsoring the 2015 Mayor’s Summer Youth Employment program.  In the letter, Mr. Lemoine, commended the students “for their willingness to learn/follow instructions; their helpfulness; and their pleasant demeanor toward other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era Batiste, Darius Caesar, Stephen Fulmer and Tori Saizon were the students assigned to work at the school system’s central office site.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False River Regional Airport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he False River Air Park Commission is requesting the review and acceptance of the proposed terms for members of the commission.</w:t>
      </w:r>
    </w:p>
    <w:p>
      <w:pPr>
        <w:pStyle w:val="Normal"/>
        <w:rPr>
          <w:rFonts w:ascii="Arial" w:hAnsi="Arial" w:cs="Arial"/>
          <w:b/>
          <w:b/>
        </w:rPr>
      </w:pPr>
      <w:r>
        <w:rPr>
          <w:rFonts w:cs="Arial" w:ascii="Arial" w:hAnsi="Arial"/>
          <w:b/>
        </w:rPr>
      </w:r>
    </w:p>
    <w:p>
      <w:pPr>
        <w:pStyle w:val="Normal"/>
        <w:rPr/>
      </w:pPr>
      <w:r>
        <w:rPr>
          <w:rFonts w:cs="Arial" w:ascii="Arial" w:hAnsi="Arial"/>
          <w:b/>
        </w:rPr>
        <w:t xml:space="preserve">Motion by Ms. St. Cyr and seconded by Mr. Dais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agenda be amend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Whi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Motion by Mr. Daisy and seconded by Mr. Davi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That the proposed terms for members of the commission be approv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Whi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Kansas Housing Conferenc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ayor Myer informed the council that he has been invited to  serve on the “Emerging Rural Economic Development Trends” panel at the upcoming Kansas Housing Conference in Manhattan, Kansa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s. St. Cyr reported on the need for sidewalks on at least one side  of Singletary Street. The city engineer will research a previous study that was performed and report his finding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r. Kellerman requested that the curbs and gutters on Main Street be cleaned, requested an update on the “dug up portion of Major Parkway”, and monthly police reports.  He also questioned whether or not the power plant extra fuel adjustment was included in the utility bills and requested a copy of the worksheet used in the calculation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r. Daisy thanked the public works department for installing a sig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ayor Myer updated the council on the recent reports of illegal drug activity.  He reported that Kevin McDonald visited  residents in the area and  that according to the residents, there have not been any problem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ayor Myer stated that he would like to attend the meeting with Kevin McDonald, Vernell Davis and the concerned  citizen.</w:t>
      </w:r>
    </w:p>
    <w:p>
      <w:pPr>
        <w:pStyle w:val="Normal"/>
        <w:jc w:val="both"/>
        <w:rPr>
          <w:rFonts w:ascii="Arial" w:hAnsi="Arial" w:cs="Arial"/>
          <w:b/>
          <w:b/>
        </w:rPr>
      </w:pPr>
      <w:r>
        <w:rPr>
          <w:rFonts w:cs="Arial" w:ascii="Arial" w:hAnsi="Arial"/>
          <w:b/>
        </w:rPr>
        <w:t>Ms. St. Cyr stated that she reports all incidents and does not  just watch them happen.  She also stated that these incidents should be reported when you see i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8:05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 xml:space="preserve">Executive Assistant/Grants Manager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21:49:00Z</dcterms:created>
  <dc:creator>Lynette Nelson</dc:creator>
  <dc:description/>
  <cp:keywords/>
  <dc:language>en-US</dc:language>
  <cp:lastModifiedBy>Lynette Nelson</cp:lastModifiedBy>
  <cp:lastPrinted>2015-09-30T09:51:00Z</cp:lastPrinted>
  <dcterms:modified xsi:type="dcterms:W3CDTF">2015-09-30T14:57:00Z</dcterms:modified>
  <cp:revision>59</cp:revision>
  <dc:subject/>
  <dc:title>MINUTES</dc:title>
</cp:coreProperties>
</file>