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ugust 19, 2014</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August 19, 2014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Adopt Minutes of the Regular Council Meeting of August 5, 2014 </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August 5, 2014   meeting were submitted for approval.</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The reading of the minutes of the Regular Council meeting of August 5, 2014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Kellerman and seconded by Mr. Davi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the minutes be approved in their entirety.</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erthier Street &amp; Coretta Drive Survey- Survey has been conducted and a detailed report of the results will be available later this we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azend &amp; Sixth Street Lift Stations- Plan are being develop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crete at Satterfields- Reported that the drain needs to be cut to look at what is underneath and the reason for the erosion. Recommended, that the city hire a contractor. Mr. Kellerman suggested that the public works director and city engineer work on the proble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al Mart- Reported that he is still awaiting a response from the city attorney on the problem at Wal Ma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yor Myer asked the public works director to get a price to install a fence at the lift stations.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Planning &amp; Zoning Commission</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rPr>
        <w:t xml:space="preserve"> </w:t>
      </w:r>
      <w:r>
        <w:rPr>
          <w:rFonts w:cs="Arial" w:ascii="Arial" w:hAnsi="Arial"/>
          <w:b/>
          <w:u w:val="single"/>
        </w:rPr>
        <w:t>Board Appointme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Myer Recommended that Joyce Benton be appointed to the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tion by Ms. St. Cyr and seconded by Mr. White.</w:t>
        <w:br/>
      </w:r>
    </w:p>
    <w:p>
      <w:pPr>
        <w:pStyle w:val="Normal"/>
        <w:jc w:val="both"/>
        <w:rPr>
          <w:rFonts w:ascii="Arial" w:hAnsi="Arial" w:cs="Arial"/>
          <w:b/>
          <w:b/>
        </w:rPr>
      </w:pPr>
      <w:r>
        <w:rPr>
          <w:rFonts w:cs="Arial" w:ascii="Arial" w:hAnsi="Arial"/>
          <w:b/>
        </w:rPr>
        <w:t>RESOLVED, that the recommendation be approv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Subdivision Reques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rPr>
      </w:pPr>
      <w:r>
        <w:rPr>
          <w:rFonts w:cs="Arial" w:ascii="Arial" w:hAnsi="Arial"/>
          <w:b/>
          <w:bCs/>
        </w:rPr>
        <w:t>An application for a subdivision request for Mr. James Laurent, Sr. dba Fausse Riviere, LLC was presented for council approval. The property is located on LA Highway 10. It is currently leased by a tractor company and is being purchased as additional storage for equipment. The request was reviewed by the Planning and Zoning Commission at a meeting held on August 17, 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Motion by Mr. Davis and seconded by Mr. Kellerm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the subdivision request be approv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Kellerman, White, Daisy, Davis and St. Cyr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White gave the August 7, 2014 report of the Airport Commission meet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ew Terminal Facilities- The contractor was granted a ten day extension based upon work performed and the amount of inclement weather over the course of the project.. The contractor has a (30) day period to complete the punch list; the thirty day period will end on August 14, 2014. In addition, the contractor is waiting on AT&amp;T to bore under the entrance drive in order to run the needed phone cable to transfer the three lines from the old terminal area to the new terminal building.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commission also discussed the liquidated damages charged once the project’s 30 day period ends, and the time frame of the project itsel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t was also reported that the False River Restoration Committee meeting was held on Monday, August 17, 2014. The False River Project will begin on September 2, 2014 and will be completed in 120 Day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Wal Mart Drainage- Mayor Myer reported that a response from Wal Mart regarding drainage issues has been received but the city is sitting “waiting on the verdi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Kings Highway/Curet Evaluation Rouge – Reported that the city attorney has obtained the “right of way” from all of the property owners in the Kings Highway/Curet evaluation route projec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m. H. Scott Civic Center – Stated that there were no updates on the agreement negotiations and the city would continue to move forwar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St. Cyr commended the city attorney and Mayor Myer for their efforts in obtaining the signatures for the Martin Drive project. She questioned the bidding process and was informed that the bids would be advertised within thirty day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White reported that he had received approval to advertise for phase IV of the airport “apron” project. The project is scheduled to begin next year. Mayor Myer stated that two police jurors questioned why the city only contributes the same amount as the police jury. Mr. White stated that he has addressed the “matching” contribution with Mr. Duk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vis thanked the city attorney and Mayor Myer for their efforts in obtaining signatures for the Martin Drive proje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Kellerman asked that the public works department clean the gutters on Main Street. He also asked for the name of the contractor that supplied the lights for Major Parkw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Daisy thanked the city attorney for his efforts in obtaining the signatures for the Martin Drive project. He also thanked Mr. Rinaudo and Mr. Part for working on the fire hydran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Daisy reported that the owners of the abandoned and fire damaged residence on Lindsly Street have requested that the home be boarded up.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mentioned that he had met a young lady in the Tractor Supply store and she thanked him for the city’s efforts in stopping crime in the stor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thanked Mr. Rinaudo and stated that he “wished he could quantify the dollars Sal has saved the city” and what a “hard working crew we have” in the Public works depart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6:42 p.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p>
    <w:p>
      <w:pPr>
        <w:pStyle w:val="Normal"/>
        <w:jc w:val="both"/>
        <w:rPr>
          <w:rFonts w:ascii="Arial" w:hAnsi="Arial" w:cs="Arial"/>
          <w:b/>
          <w:b/>
        </w:rPr>
      </w:pPr>
      <w:r>
        <w:rPr>
          <w:rFonts w:cs="Arial" w:ascii="Arial" w:hAnsi="Arial"/>
          <w:b/>
        </w:rPr>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16:00Z</dcterms:created>
  <dc:creator>Lynette Nelson</dc:creator>
  <dc:description/>
  <dc:language>en-US</dc:language>
  <cp:lastModifiedBy>Lynette Nelson</cp:lastModifiedBy>
  <cp:lastPrinted>2014-09-10T15:02:00Z</cp:lastPrinted>
  <dcterms:modified xsi:type="dcterms:W3CDTF">2014-09-10T20:16:00Z</dcterms:modified>
  <cp:revision>2</cp:revision>
  <dc:subject/>
  <dc:title>MINUTES</dc:title>
</cp:coreProperties>
</file>