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sz w:val="32"/>
          <w:szCs w:val="32"/>
        </w:rPr>
        <w:t>Regular Meeting of Tuesday, August 20, 2013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1440" w:hanging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Kellerman)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035" w:leader="none"/>
        </w:tabs>
        <w:ind w:left="0" w:hanging="0"/>
        <w:rPr/>
      </w:pPr>
      <w:r>
        <w:rPr/>
        <w:tab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White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 Minutes of Regular Council Meeting of August 6, 2013 and Board of Adjustments             Meeting of August 6, 2013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ublic Hearing – LA Community Development Block Grant FY 2014-2015 Application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Engineer’s Repor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Application for Beer and/or Liquor License  - Veracruz Mexican Grill, LLC dba Veracruz             Mexican Gri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esolution – Keep Louisiana Beautiful Gran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William H. Scott Civic Center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Committee Report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393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9:09:00Z</dcterms:created>
  <dc:creator>Lynette Nelson</dc:creator>
  <dc:description/>
  <cp:keywords/>
  <dc:language>en-US</dc:language>
  <cp:lastModifiedBy>Lauren Jones</cp:lastModifiedBy>
  <cp:lastPrinted>2013-08-07T08:17:00Z</cp:lastPrinted>
  <dcterms:modified xsi:type="dcterms:W3CDTF">2013-08-22T19:09:00Z</dcterms:modified>
  <cp:revision>2</cp:revision>
  <dc:subject/>
  <dc:title>AGENDA</dc:title>
</cp:coreProperties>
</file>