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eptember 16, 2014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September 16, 2014    at the City Hall in New Roads, Louisiana.  Mayor Robert A. Myer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Kurt Kellerm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JWNormal"/>
        <w:ind w:left="2160" w:hanging="2160"/>
        <w:rPr>
          <w:rFonts w:ascii="Arial" w:hAnsi="Arial" w:cs="Arial"/>
          <w:b/>
          <w:b/>
        </w:rPr>
      </w:pPr>
      <w:r>
        <w:rPr>
          <w:rFonts w:cs="Arial" w:ascii="Arial" w:hAnsi="Arial"/>
          <w:b/>
        </w:rPr>
        <w:t>Item 6A</w:t>
        <w:tab/>
        <w:t>Presentation and Update from LEPA on Stability of Electric Rates</w:t>
      </w:r>
    </w:p>
    <w:p>
      <w:pPr>
        <w:pStyle w:val="JWNormal"/>
        <w:ind w:left="2160" w:hanging="216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Daisy and seconded by Mr. Whi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agenda be amend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dopt Minutes of the Regular Council Meeting of September 2, 2014</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September 2, 2014   meeting were submitted for approval.</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The reading of the minutes of the Regular Council meeting of September 2, 2014   was wai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White and seconded by Mr. Daisy.</w:t>
      </w:r>
    </w:p>
    <w:p>
      <w:pPr>
        <w:pStyle w:val="Normal"/>
        <w:jc w:val="both"/>
        <w:rPr>
          <w:rFonts w:ascii="Arial" w:hAnsi="Arial" w:cs="Arial"/>
          <w:b/>
          <w:b/>
        </w:rPr>
      </w:pPr>
      <w:r>
        <w:rPr>
          <w:rFonts w:eastAsia="Arial" w:cs="Arial" w:ascii="Arial" w:hAnsi="Arial"/>
          <w:b/>
        </w:rPr>
        <w:t xml:space="preserve"> </w:t>
      </w:r>
    </w:p>
    <w:p>
      <w:pPr>
        <w:pStyle w:val="Normal"/>
        <w:jc w:val="both"/>
        <w:rPr/>
      </w:pPr>
      <w:r>
        <w:rPr>
          <w:rFonts w:cs="Arial" w:ascii="Arial" w:hAnsi="Arial"/>
          <w:b/>
        </w:rPr>
        <w:t xml:space="preserve">RESOLVED, that the minutes be approved in their entire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r. Sumner reported that the results of the  Berthier Street and Martin Drive drainage surveys are being compiled.  The surveys on the sewer system will be conducted along with a study of several options to solve the problem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He also stated that he is in the process of conducting drainage surveys on Major Parkway and  the rear area   of  Martin Drive.  Upon completion of the surveys, a plan will be developed and presented to the council.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Presentation and Update from LEPA on Stability of Electric Rates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Cordell Grand of LEPA (Louisiana Energy &amp; Power Authority) appeared before the council to address the city’s concerns relative to the electric rates.  Mr. Grand explained that there were several factors that affected the rat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first was MISO.  MISO (Midcontinent Independent System Operator, Inc.)  took over operations in the south in December and has been experiencing growing pains. It is an independent system operator and the regional transmission organization that provides open-access transmission service and monitors the high voltage transmission system through the Midwest United States, and Manitoba, Canada and more recently integrated a southern region which includes much of Arkansas, Mississippi and Louisiana.  MISO operates one of the world’s largest real-time energy market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second was an increase in the price of natural g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he third, was a 105 day outage at the Rodemacher plant to retrofit the equipment.  The retrofit is a requirement in  order to comply with new EPA regulations that will become effective in April of 2015.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Grand stated that “overall, it’s a good picture.  Based on what I  see on current fuel prices moving forward I do not see any increases in natural gas prices.  At this point it is not in the forecas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Mayor’s Repor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Utility Rate Increase – Mayor Myer stated that there is a significant decrease in the rates and reiterated that he will not ask the council for a utility rate increas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ain Street Conference – Reported that he had just returned from a Main Street conference in  Ocean Springs, Mississippi and that  conference attendees hailed from Louisiana, Mississippi and Arkansas.  He stated that during the conference he visited an old high school that has been turned into an arts venue.  He further explained that he will  be meeting with the Historical Society to discuss ways to assist them with the Poydras Museum.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ain Street Power Outage – A copy of a thank you note from Mr. Ray Gremillion was handed out.  The note expressed Mr. Gremillion’s gratitude to the public works director and the electric department crew  for their hard during a recent power outag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ommunity Park – Reported that more and more people are utilizing the park, splash pad and skate park for birthday parties.  The park is free to the public but a $50.00 fee will be assessed to block off the pavili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ottonseed Oil Mill –  Mr. Roosevelt Gremillion has requested use of the mill for an event.  A fee of $250.00 will be assessed for the rental and he will be allowed to serve alcoho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Harvest Festival – Mayor Myer stated that a “big crowd” is expected to attend the festival.  He announced that Alma Plantation is the new title sponsor with a three year commitment at $15,000.00 per year and that a half million dollars in donations and sponsorships has been  collected  since the event’s incep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r. Davis reported on the  passing of Mr. Raymond Francois and asked that the city send flowers or a card.  Mr. Francois was the brother of Donell Francois, a former city employe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s. St.Cyr reported that the Museum/Cultural Center  Committee met and discussed ways to expand the “What’s So Special About New Roads” survey. The survey will be incorporated into the Harvest Festival and festival goers will be encouraged to respond by text messaging.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r. White reported that the move to the new airport terminal is getting closer despite the telephone lines not being installed by AT&amp;T.     He  also stated that the city has contributed  $50,000.00 to the airport and the jury has contributed $30,000.00.  The city will increase its contribution if the   jury increases to $50,000.00. He  mentioned that there needs to be an attendance policy as several members of the Airport Commission do not attend on a regular basi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White reported the receipt of an email from the Department of Wildlife and Fisheries regarding a fish kill.  The fish kill occurred  over the weekend and was contributed to low oxygen levels in False River.  The email stated that it was not a   significant event and there was nothing to be alarmed about. He also asked if there was a possibility to repair the boat launch while the drawdown was taking plac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r. White commented on the litter on Memorial Boulevard.  The chief of police was instructed to visit the contractor and request that the area be clean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Daisy reported  that he had spoken to the public works director regarding the concrete at Satterfields and was informed that estimates have been requested.   He also stated that he observed a dry run of the pump stations and the pumps are working properly.    He also mentioned that DOTD needs to be contacted regarding the size of the  “New Roads” signs on LA Hwy. 61.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06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headerReference w:type="default" r:id="rId56"/>
      <w:footerReference w:type="default" r:id="rId57"/>
      <w:type w:val="nextPage"/>
      <w:pgSz w:w="12240" w:h="20160"/>
      <w:pgMar w:left="1440" w:right="1440" w:gutter="0" w:header="1354"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8:36:00Z</dcterms:created>
  <dc:creator>Lynette Nelson</dc:creator>
  <dc:description/>
  <cp:keywords/>
  <dc:language>en-US</dc:language>
  <cp:lastModifiedBy>Lynette Nelson</cp:lastModifiedBy>
  <cp:lastPrinted>2014-11-14T13:46:00Z</cp:lastPrinted>
  <dcterms:modified xsi:type="dcterms:W3CDTF">2014-11-14T19:49:00Z</dcterms:modified>
  <cp:revision>98</cp:revision>
  <dc:subject/>
  <dc:title>MINUTES</dc:title>
</cp:coreProperties>
</file>