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ctober 20,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October 20, 2015    at the City Hall in New Roads, Louisiana.  Mayor Pro Tem Anthony Daisy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r. Daisy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Item 7A</w:t>
        <w:tab/>
        <w:t>Planning &amp; Zoning Commission – Subdivision Request for Dolly A. Wright</w:t>
      </w:r>
    </w:p>
    <w:p>
      <w:pPr>
        <w:pStyle w:val="Normal"/>
        <w:ind w:left="1440" w:hanging="1440"/>
        <w:rPr>
          <w:rFonts w:ascii="Arial" w:hAnsi="Arial" w:cs="Arial"/>
          <w:b/>
          <w:b/>
        </w:rPr>
      </w:pPr>
      <w:r>
        <w:rPr>
          <w:rFonts w:cs="Arial" w:ascii="Arial" w:hAnsi="Arial"/>
          <w:b/>
        </w:rPr>
        <w:t>Item 7B</w:t>
        <w:tab/>
        <w:t xml:space="preserve">Resolution – Harvest Festival </w:t>
      </w:r>
    </w:p>
    <w:p>
      <w:pPr>
        <w:pStyle w:val="Normal"/>
        <w:rPr>
          <w:rFonts w:ascii="Arial" w:hAnsi="Arial" w:cs="Arial"/>
          <w:b/>
          <w:b/>
        </w:rPr>
      </w:pPr>
      <w:r>
        <w:rPr>
          <w:rFonts w:cs="Arial" w:ascii="Arial" w:hAnsi="Arial"/>
          <w:b/>
        </w:rPr>
      </w:r>
    </w:p>
    <w:p>
      <w:pPr>
        <w:pStyle w:val="Normal"/>
        <w:rPr/>
      </w:pPr>
      <w:r>
        <w:rPr>
          <w:rFonts w:cs="Arial" w:ascii="Arial" w:hAnsi="Arial"/>
          <w:b/>
        </w:rPr>
        <w:t xml:space="preserve">Motion by Mr. Kellerman and seconded by Mr.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doption of  Minutes of the Regular Council Meeting of October 6, 2015</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doption of the minutes was deferr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ListParagraph"/>
        <w:ind w:left="0" w:hanging="0"/>
        <w:jc w:val="both"/>
        <w:rPr/>
      </w:pPr>
      <w:r>
        <w:rPr>
          <w:sz w:val="14"/>
          <w:szCs w:val="14"/>
        </w:rPr>
        <w:t xml:space="preserve"> </w:t>
      </w:r>
      <w:r>
        <w:rPr>
          <w:rFonts w:cs="Arial" w:ascii="Arial" w:hAnsi="Arial"/>
          <w:b/>
          <w:bCs/>
          <w:u w:val="single"/>
        </w:rPr>
        <w:t>LCDBG New Sixth Street Pump Station Application</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 xml:space="preserve">The application is being prepared. </w:t>
      </w:r>
    </w:p>
    <w:p>
      <w:pPr>
        <w:pStyle w:val="Normal"/>
        <w:jc w:val="both"/>
        <w:rPr>
          <w:rFonts w:ascii="Arial" w:hAnsi="Arial" w:cs="Arial"/>
          <w:b/>
          <w:b/>
        </w:rPr>
      </w:pPr>
      <w:r>
        <w:rPr>
          <w:rFonts w:cs="Arial" w:ascii="Arial" w:hAnsi="Arial"/>
          <w:b/>
        </w:rPr>
      </w:r>
    </w:p>
    <w:p>
      <w:pPr>
        <w:pStyle w:val="ListParagraph"/>
        <w:ind w:left="0" w:hanging="0"/>
        <w:jc w:val="both"/>
        <w:rPr>
          <w:rFonts w:ascii="Arial" w:hAnsi="Arial" w:cs="Arial"/>
          <w:b/>
          <w:b/>
          <w:bCs/>
          <w:u w:val="single"/>
        </w:rPr>
      </w:pPr>
      <w:r>
        <w:rPr>
          <w:rFonts w:cs="Arial" w:ascii="Arial" w:hAnsi="Arial"/>
          <w:b/>
          <w:bCs/>
          <w:u w:val="single"/>
        </w:rPr>
        <w:t>False River Drive Pedestrian Parkway (Plans &amp; Specifica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rPr>
        <w:t>The approved permits from DOTD  are pending receipt.</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LGAP Gr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The equipment package has been reviewed but will request a second option and obtain specification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Resolution Approving the appointment of Director and Alternate Director to the LA Municipal Gas Authorit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otion by Mr. Kellerman and seconded by Ms. St. Cy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Robert Myer be appointed as Director and Salvador Rinaudo, be appointed as the Alternate Director.</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jc w:val="both"/>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b/>
          <w:u w:val="single"/>
        </w:rPr>
        <w:t>Resolution – Harvest Festival</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bCs/>
        </w:rPr>
        <w:t>Ms. St. Cyr recommended that the city council adopt a  resolution to express the council’s appreciation and special recognition to Mayor Robert Myer, City of New Roads staff members and volunteers for their dedication and hard work in making the 2015 Alma Plantation Harvest Festival a resounding success.</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Motion by Ms. St. Cyr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solution be adopt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b/>
          <w:u w:val="single"/>
        </w:rPr>
        <w:t>Planning &amp; Zoning Commission – Subdivision Request for Dolly A. Wrigh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On behalf of the Planning &amp; Zoning Commission, Mr. Stafford Chenevert recommended that the above referenced subdivision request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s. St. Cyr and seconded by Mr. 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subdivision request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On behalf of the Gales family and their son, Devon, Mr. Davis thanked everyone for their prayers  and suppor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s. St. Cyr wished Shane Fabre a happy birthd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Kellerman requested the appropriation of $1000.00 for the Veterans Day Par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Kellerman and seconded by Mr. 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request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t was announced that the groundbreaking for the Veterans Memorial would be held on November 11, 2015 at 9:00 a.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requested the total monies spent on legal fees on the sales tax issue and the monthly utility bill calculation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Paula Rush – Presentation on Section 8 Payment Standards and Administrative Pla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s. Rush presented the proposed Section 8 Payment Standards for approval.  </w:t>
      </w:r>
    </w:p>
    <w:p>
      <w:pPr>
        <w:pStyle w:val="Normal"/>
        <w:jc w:val="both"/>
        <w:rPr>
          <w:rFonts w:ascii="Arial" w:hAnsi="Arial" w:cs="Arial"/>
          <w:b/>
          <w:b/>
        </w:rPr>
      </w:pPr>
      <w:r>
        <w:rPr>
          <w:rFonts w:cs="Arial" w:ascii="Arial" w:hAnsi="Arial"/>
          <w:b/>
        </w:rPr>
        <w:t>The proposed standards represent a reduction in the monthly rental fee remitted  to landlords in the Section 8 progra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s. St. Cy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Section 8 payment standards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58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Anthony Daisy, Mayor Pro T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alibri Light"/>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Calibri Light" w:hAnsi="Calibri;Calibri Light" w:eastAsia="Calibri;Calibri Light"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9:26:00Z</dcterms:created>
  <dc:creator>Lynette Nelson</dc:creator>
  <dc:description/>
  <cp:keywords/>
  <dc:language>en-US</dc:language>
  <cp:lastModifiedBy>Lynette Nelson</cp:lastModifiedBy>
  <cp:lastPrinted>2015-10-27T15:19:00Z</cp:lastPrinted>
  <dcterms:modified xsi:type="dcterms:W3CDTF">2015-10-30T17:04:00Z</dcterms:modified>
  <cp:revision>87</cp:revision>
  <dc:subject/>
  <dc:title>MINUTES</dc:title>
</cp:coreProperties>
</file>