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October 21, 2014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October 21,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dopt Minutes of the Regular Council Meeting  of September 16, 2014,  Board of Adjustments Meeting of September 16, 2014 and Regular Council Meeting of October 7, 2014</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doption of the minutes was deferr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Kings Subdivision/Martin Drive Drainage -  Mr. Sumner reported that he has completed the review of the options to alleviate the drainage problems.  As a result, funds from the LGAP grants will be used to Looked at the options on how to alleviate the problem.  Modified an existing LGAP project to add on to make better and useful.  Quick and least expensive option.  Cost estimate of $38,950.00.  The grant amount is $35,000.00.  Need $4000.00 from the ci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hanging pipes only for faster flow.  Parish administration willing to dig it ou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stated that one of his long range plans is to  work with the Congressional delegation to pump portage into the Mississippi Rive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r. Nick Doucet of Jewel Specialty – Request to Dump into City’s Wastewater Syste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Doucet was not in attendanc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ppointments to  Keep New Roads Beautiful Boar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recommended that Jennifer Cline and Leslie Brewer be appointed to the Keep New Roads Beautiful Boa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Kellerman and seconded by Mr. Davi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SOLVED, that the appointments be appro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Comprehensive Master Plan - Mayor Myer reported that the city had received seven (7) responses to its RFP for the Comprehensive Master Plan.  The council was asked to submit names of potential committee member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munity Park - Mayor Myer stated that he was excited about the development and there was more work to be d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arvest Festival – Community contributed in excess of $100,000 to the event.  60,000 people attended over the three day period. No incidents.  Safe family fun .  Gospel music was held at Poydras.  Sugarcane maze at Poyd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pand footprint to other alternative venues.  Shuttle service for parking.  21 states, family reunions, class reun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ew carnival company double the revenue was received.  Everyone worked tirelessly.  Net cost free to the public.  Sal, Kevin and their departments are to be credited for cleaning the city until 1 or 2 in the morn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Kellerman questioned the gross as compared to last year.  Mayor stated that a report will be provided at the next meet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ood results with the tshirts.  Sports bar works well.  Nice to have.  Good revenue produc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asked if selling tickets for beer would be better.   According to the Mayor, tickets were used the first year and did not fare very well.  Maybe they will try agai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mentioned the incident with the ATC and a discussion on the implementation of a system to better code minors.</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Kellerman reported a leaking pipe on Memorial Boulevard.  He was informed that the public works director is aware of the leaking pipe.  He also questioned the replacement of the board at the boat launch.  A price on fixing the lights on Morrison Parkway.  Community Park - Lots of stuff he sees that can be done better.  Wants a copy of the specs and plans.  Budget submission so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meline on budget process for the council. Submit a copy to the counci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Vernell – Good festival.  Out all three days.  Next year.  Get on entertainment committe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s. St. Cyr – wonderful festival. Thanked volunteers and employe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questioned the status of the boat launch repairs.    Ready to start the project. He also reported on the condition of the Mr. Wade O’Ne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s. St. Cyr expressed her well wishes to Mr. White’s mother who is il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isy also expressed his sentiments to Mr. White’s mother.  He informed the council of the death of two local citizens, Roland Jones and Wade Tay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ther Busines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eorge Miller announced that  Peggy Scott will provide food for the participants in the Veterans Day Parade.  The breakfast will be held at St. Paul’s Episcopal Churc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___________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2:50:00Z</dcterms:created>
  <dc:creator>Lynette Nelson</dc:creator>
  <dc:description/>
  <cp:keywords/>
  <dc:language>en-US</dc:language>
  <cp:lastModifiedBy>Lynette Nelson</cp:lastModifiedBy>
  <cp:lastPrinted>2014-11-07T11:01:00Z</cp:lastPrinted>
  <dcterms:modified xsi:type="dcterms:W3CDTF">2014-11-07T17:35:00Z</dcterms:modified>
  <cp:revision>19</cp:revision>
  <dc:subject/>
  <dc:title>MINUTES</dc:title>
</cp:coreProperties>
</file>