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MINU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Y OF NEW ROADS CITY COUNCI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GULAR MEE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vember 3, 2014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New Roads City Council met in regular session at 6:00 P.M. Monday, November 3, 2014   at the City Hall in New Roads, Louisiana.  Mayor Robert A. Myer   called the meeting to order and directed Lynette H. Nelson, Secretary-Treasurer  to  call roll with the following resul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:</w:t>
        <w:tab/>
        <w:t xml:space="preserve">  Anthony Daisy, Vernell Davis, Kurt Kellerman, and Kirk Whi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 xml:space="preserve">  Bernadine St. Cy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ce of this meeting was duly exercised and mailed per bylaws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dopt Minutes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option of the minutes was deferred until the next meeting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gineer’s Repor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r. Sumner reported that the  plans and specifications for the LGAP grant projects have been completed and requested permission to proceed with the RFP (request for proposals) proces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ion by Mr. Kellerman and seconded by Mr. Whit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D, That the engineer be authorized to proceed with the RFP proces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Kellerman, White, Daisy, and Davi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Ms. St. Cy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4-0-0-1, the motion carri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r. Sumner also reported that after reviewing several options to alleviate drainage problems in the Kings Subdivision/Martin Drive area, he will utilize funds from an existing grant for this project.  The estimated cost is $38,950.00 and the grant amount is $35,000.00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Mayor’s Report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ublic Records Request Policy – Mayor Myer explained the public records request policy including the notice for public viewing.   The city’s policy was established  in August 2000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s. St. Cyr joined the meeting at 6:20 p.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yor Myer also handed out and read correspondence relative to a recent highly publicized public records request. The request, made by an opponent, was not granted due to an unpaid previous reques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e also informed the council that during his term he implemented a credit card policy that allowed cardholders personal use of the card provided reimbursement was made.    The credit card policy has been through three separate audit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Lastly, he stated that the request for proposal review process for the Comprehensive Resiliency Grant project will be rescheduled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r. Daisy  noted an incorrect date on the budget timeli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ith no further business to come before the council, the meeting adjourned at 6:30 p.m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Robert A. Myer, Mayor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ynette H. Nels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y - Treasur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7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7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7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7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7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7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91540</wp:posOffset>
                </wp:positionH>
                <wp:positionV relativeFrom="paragraph">
                  <wp:posOffset>635</wp:posOffset>
                </wp:positionV>
                <wp:extent cx="5989320" cy="5715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9320" cy="57150"/>
                                  <wp:effectExtent l="0" t="0" r="0" b="0"/>
                                  <wp:docPr id="8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9320" cy="5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.5pt;mso-wrap-distance-left:9.05pt;mso-wrap-distance-right:9.05pt;mso-wrap-distance-top:0pt;mso-wrap-distance-bottom:0pt;margin-top:0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9320" cy="57150"/>
                            <wp:effectExtent l="0" t="0" r="0" b="0"/>
                            <wp:docPr id="8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9320" cy="5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8z1">
    <w:name w:val="WW8NumSt3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JWNormal">
    <w:name w:val="JW Normal"/>
    <w:basedOn w:val="Normal"/>
    <w:qFormat/>
    <w:pPr>
      <w:widowControl/>
      <w:autoSpaceDE w:val="true"/>
      <w:jc w:val="both"/>
    </w:pPr>
    <w:rPr/>
  </w:style>
  <w:style w:type="paragraph" w:styleId="Level1">
    <w:name w:val="Level 1"/>
    <w:basedOn w:val="Normal"/>
    <w:qFormat/>
    <w:pPr>
      <w:numPr>
        <w:ilvl w:val="0"/>
        <w:numId w:val="2"/>
      </w:numPr>
      <w:ind w:left="1440" w:hanging="720"/>
      <w:outlineLvl w:val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1:41:00Z</dcterms:created>
  <dc:creator>Lynette Nelson</dc:creator>
  <dc:description/>
  <cp:keywords/>
  <dc:language>en-US</dc:language>
  <cp:lastModifiedBy>Lynette Nelson</cp:lastModifiedBy>
  <cp:lastPrinted>2014-11-14T11:13:00Z</cp:lastPrinted>
  <dcterms:modified xsi:type="dcterms:W3CDTF">2014-11-14T20:02:00Z</dcterms:modified>
  <cp:revision>19</cp:revision>
  <dc:subject/>
  <dc:title>MINUTES</dc:title>
</cp:coreProperties>
</file>