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Monday, November 17, 2014  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Davis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September 16, 2014, October 7, 2014,                   October 21, 2014,  November 3, 2014   and  Board of Adjustments Meeting of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  <w:tab/>
        <w:t>September 16, 2014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Yvonne Chenevert of  False River Airport – Acceptance of Grant from the Louisiana                    Department of Transportation and Development for Phase IV (New Terminal facility)                  Apron Construction – Engineering Design Phase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Discussion of Eddie “Pop” Langlois’ Sewage Fees (Mr. Kellerman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Discussion of Overlay District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Presentation of 2014 Budget Amendment 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Committee Report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52:00Z</dcterms:created>
  <dc:creator>Lynette Nelson</dc:creator>
  <dc:description/>
  <cp:keywords/>
  <dc:language>en-US</dc:language>
  <cp:lastModifiedBy>Lynette Nelson</cp:lastModifiedBy>
  <cp:lastPrinted>2014-11-14T13:32:00Z</cp:lastPrinted>
  <dcterms:modified xsi:type="dcterms:W3CDTF">2014-11-14T19:32:00Z</dcterms:modified>
  <cp:revision>29</cp:revision>
  <dc:subject/>
  <dc:title>AGENDA</dc:title>
</cp:coreProperties>
</file>