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vember 17, 2015</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November 17, 2015    at the City Hall in New Roads, Louisiana.  Mayor Robert A. Myer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Kurt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Adopt Minutes of the Regular Council Meeting of November 3, 2015</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above referenced meeting  was submitted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reading of the minutes was waived.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Daisy and seconded by Ms. St. Cyr. </w:t>
      </w:r>
    </w:p>
    <w:p>
      <w:pPr>
        <w:pStyle w:val="Normal"/>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ListParagraph"/>
        <w:ind w:left="0" w:hanging="0"/>
        <w:rPr>
          <w:rFonts w:ascii="Arial" w:hAnsi="Arial" w:cs="Arial"/>
          <w:b/>
          <w:b/>
        </w:rPr>
      </w:pPr>
      <w:r>
        <w:rPr>
          <w:rFonts w:cs="Arial" w:ascii="Arial" w:hAnsi="Arial"/>
          <w:b/>
        </w:rPr>
      </w:r>
    </w:p>
    <w:p>
      <w:pPr>
        <w:pStyle w:val="ListParagraph"/>
        <w:ind w:left="0" w:hanging="0"/>
        <w:jc w:val="both"/>
        <w:rPr>
          <w:rFonts w:ascii="Arial" w:hAnsi="Arial" w:cs="Arial"/>
          <w:b/>
          <w:b/>
          <w:bCs/>
          <w:u w:val="single"/>
        </w:rPr>
      </w:pPr>
      <w:r>
        <w:rPr>
          <w:rFonts w:cs="Arial" w:ascii="Arial" w:hAnsi="Arial"/>
          <w:b/>
          <w:bCs/>
          <w:u w:val="single"/>
        </w:rPr>
        <w:t>False River Drive Pedestrian Parkway (Plans &amp; Specifications)</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Project drawings have been revised and are pending approval by DOTD.</w:t>
      </w:r>
    </w:p>
    <w:p>
      <w:pPr>
        <w:pStyle w:val="Normal"/>
        <w:jc w:val="both"/>
        <w:rPr>
          <w:rFonts w:ascii="Arial" w:hAnsi="Arial" w:cs="Arial"/>
          <w:b/>
          <w:b/>
        </w:rPr>
      </w:pPr>
      <w:r>
        <w:rPr>
          <w:rFonts w:cs="Arial" w:ascii="Arial" w:hAnsi="Arial"/>
          <w:b/>
        </w:rPr>
      </w:r>
    </w:p>
    <w:p>
      <w:pPr>
        <w:pStyle w:val="ListParagraph"/>
        <w:ind w:left="0" w:hanging="0"/>
        <w:jc w:val="both"/>
        <w:rPr>
          <w:rFonts w:ascii="Arial" w:hAnsi="Arial" w:cs="Arial"/>
          <w:b/>
          <w:b/>
          <w:bCs/>
          <w:u w:val="single"/>
        </w:rPr>
      </w:pPr>
      <w:r>
        <w:rPr>
          <w:rFonts w:cs="Arial" w:ascii="Arial" w:hAnsi="Arial"/>
          <w:b/>
          <w:bCs/>
          <w:u w:val="single"/>
        </w:rPr>
        <w:t>LCDBG New Sixth Street Pump Station Application</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rPr>
        <w:t>Application is complete and will be submitted by the November 20</w:t>
      </w:r>
      <w:r>
        <w:rPr>
          <w:rFonts w:cs="Arial" w:ascii="Arial" w:hAnsi="Arial"/>
          <w:b/>
          <w:vertAlign w:val="superscript"/>
        </w:rPr>
        <w:t>th</w:t>
      </w:r>
      <w:r>
        <w:rPr>
          <w:rFonts w:cs="Arial" w:ascii="Arial" w:hAnsi="Arial"/>
          <w:b/>
        </w:rPr>
        <w:t xml:space="preserve"> deadlin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LGAP Gran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project is in the bidding phas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WWT Facility LPDES Renewal – Wastewater Treatment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 letter will be forwarded to DEQ regarding the renewal of the permi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Reginald Roberts – Housing Authority Complai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Roberts was not in attendanc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C. Parish Communications District Cooperative Endeavor Agreeme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A copy of the cooperative endeavor agreement for the period   July 1, 2015 to June30, 2016 was distributed to the council.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Budget Timeli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 copy of the 2015 Budget Amendment and 2016 Budget Schedule was handed out.</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ermination Agreement with LEP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LEPA Board of Directors will discuss and consider  the termination agreement between the city and LEPA at the November 20</w:t>
      </w:r>
      <w:r>
        <w:rPr>
          <w:rFonts w:cs="Arial" w:ascii="Arial" w:hAnsi="Arial"/>
          <w:b/>
          <w:vertAlign w:val="superscript"/>
        </w:rPr>
        <w:t>th</w:t>
      </w:r>
      <w:r>
        <w:rPr>
          <w:rFonts w:cs="Arial" w:ascii="Arial" w:hAnsi="Arial"/>
          <w:b/>
        </w:rPr>
        <w:t xml:space="preserve"> board meeting.</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mprehensive Resiliency Gra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Presentation of the  New Roads Master Plan, zoning ordinance and zoning map will be conducted  at the December 15</w:t>
      </w:r>
      <w:r>
        <w:rPr>
          <w:rFonts w:cs="Arial" w:ascii="Arial" w:hAnsi="Arial"/>
          <w:b/>
          <w:vertAlign w:val="superscript"/>
        </w:rPr>
        <w:t>th</w:t>
      </w:r>
      <w:r>
        <w:rPr>
          <w:rFonts w:cs="Arial" w:ascii="Arial" w:hAnsi="Arial"/>
          <w:b/>
        </w:rPr>
        <w:t xml:space="preserve"> meeting.</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KAB/Lowes Community Improvement Gr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 $5,000.00 grant  will be used to purchase equipment for Emmitt Douglas Park.  The equipment will include park benches, bicycle racks, trash receptacles and a picnic tabl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National Trust for Preservation Gra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 $5,000 matching grant will be used to hire a consultant to prepare design guidelines for a cultural center.</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Thank You Card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ank you cards were received from P.C. Parish Head Start for the kindness shown to the students during the “Creepy Creatures” educational field trip to City Hall  and  Aimee Moreau for the city’s participation in the “Nut Run” event.</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KaBOOM! Let’s Play Joint Use Gr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intended outcome of these grant funds is to make play more accessible to every child.  As a result of the grant, a joint use policy for some or all of a school district’s playgrounds will be put in place; neighborhood children will have a place to play that they previously were unable to acces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will approach False River Academy regarding a joint use agreement.  The offer to enter into an agreement was  rejected by Rosenwald Elementary and Catholic of Pointe Coupee did not respon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Harvest Festiv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 preliminary report revealed a profit of $22,000.00.</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Riverbend Subdivis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e city has received a request to provide water service to the Riverbend Subdivision.  The city engineer will assess the matter.</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riathl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 triathlon is scheduled for Saturday, November 21</w:t>
      </w:r>
      <w:r>
        <w:rPr>
          <w:rFonts w:cs="Arial" w:ascii="Arial" w:hAnsi="Arial"/>
          <w:b/>
          <w:vertAlign w:val="superscript"/>
        </w:rPr>
        <w:t>st</w:t>
      </w:r>
      <w:r>
        <w:rPr>
          <w:rFonts w:cs="Arial" w:ascii="Arial" w:hAnsi="Arial"/>
          <w:b/>
        </w:rPr>
        <w:t xml:space="preserve"> at 7:00 a.m.</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Dual Enrollment Progra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reported on his meeting with the President of LA College and the principals of Catholic of Pointe Coupee and False River Academy to discuss a dual enrollment program for high school studen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5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Executive Assistant/Grants Manager</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3:47:00Z</dcterms:created>
  <dc:creator>Lynette Nelson</dc:creator>
  <dc:description/>
  <cp:keywords/>
  <dc:language>en-US</dc:language>
  <cp:lastModifiedBy>Lynette Nelson</cp:lastModifiedBy>
  <cp:lastPrinted>2015-11-24T13:24:00Z</cp:lastPrinted>
  <dcterms:modified xsi:type="dcterms:W3CDTF">2015-11-24T19:28:00Z</dcterms:modified>
  <cp:revision>27</cp:revision>
  <dc:subject/>
  <dc:title>MINUTES</dc:title>
</cp:coreProperties>
</file>