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NU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 OF NEW ROADS CITY COUNCI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ULAR ME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ember 1, 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New Roads City Council met in regular session at 6:00 P.M. Tuesday,  December 1, 2015    at the City Hall in New Roads, Louisiana.  Mayor Robert A. Myer called the meeting to order.  A roll call resulted as follow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:</w:t>
        <w:tab/>
        <w:t xml:space="preserve">  Anthony Daisy,  Vernell Davis, Kurt Kellerman, Bernadine St. Cyr        and Kirk Whi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BSENT:</w:t>
        <w:tab/>
        <w:t xml:space="preserve">  N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of this meeting was duly exercised and mailed per bylaws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genda Amendment(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proposed the following amendment(s) to the agen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Item 6A</w:t>
        <w:tab/>
        <w:t>Housing Tax Credit Award – Riverdale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6B</w:t>
        <w:tab/>
        <w:t>Police Readiness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Item 7A</w:t>
        <w:tab/>
        <w:t>Adoption of Resolution – LGAP FY 2015-2016 Application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on by Mr. Daisy and seconded by Mr. Dav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agenda be amen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dopt Minutes of the Regular Council Meeting of November 17, 201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minutes of the Regular Council Meeting of November 17, 2015 were  submitted for approval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reading of the minutes   was waived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on by Ms. St. Cyr and seconded by Mr. Dais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SOLVED, that the minutes be adopted in their entiret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gineer’s Repor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city engineer reported on the following:</w:t>
      </w:r>
    </w:p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firstLine="720"/>
        <w:jc w:val="both"/>
        <w:rPr/>
      </w:pPr>
      <w:r>
        <w:rPr>
          <w:sz w:val="14"/>
          <w:szCs w:val="14"/>
        </w:rPr>
        <w:t xml:space="preserve"> </w:t>
      </w:r>
      <w:r>
        <w:rPr>
          <w:rFonts w:cs="Arial" w:ascii="Arial" w:hAnsi="Arial"/>
          <w:b/>
          <w:bCs/>
          <w:u w:val="single"/>
        </w:rPr>
        <w:t>LCDBG New Sixth Street Pump Station Application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application has been submitted and award letters will be distributed in late Mayor or early summer. </w:t>
      </w:r>
    </w:p>
    <w:p>
      <w:pPr>
        <w:pStyle w:val="ListParagraph"/>
        <w:ind w:left="0" w:firstLine="72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alse River Drive Pedestrian Parkway (Plans &amp; Specification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project plans have been approved by DOTD and the permit is pending receipt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LGAP Grant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Bid opening on the sewer cleaning machine was held earlier this date. Bids will be submitted for review and approva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stewater Treatment Plant Permit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The renewal application is complete and will be submitted without sample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iverbend Subdivision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 assessment of the existing water system revealed that the construction cost to provide city water to the residents of Riverbend Subdivision would be $300,000.00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ousing Tax Credit Award – Riverdal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yor Myer and Paula Rush announced that  New Roads Housing Authority was awarded  $8 million dollar tax credit funds by the Louisiana Housing Corporation.  The funds will be used to  develop the Riverdale Subdivision and construct 48 new single and multi family home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lice Readines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vin McDonald and Shane Fabre gave a report on the qualifications and  certifications of the city’s police office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tion of 2015 Budget Amendment and 2016 Budge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he 2015 Budget Amendment and 2016 Budget were presented for council review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doption of Resolution – LGAP Fy 2015-2016 Application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solution in support of the preparation and submittal of an application for funding through the Local Government Assistance Program was submitted for approv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on by Mr. White and seconded by Ms. St. Cy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OLVED, That the resolution be adopt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yor’s Repor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lcome Bac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yor Myer welcomed Mr. &amp; Mrs. Lytle Matkins to the meeting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agle Scout Recognition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/>
      </w:pPr>
      <w:r>
        <w:rPr>
          <w:rFonts w:cs="Arial" w:ascii="Arial" w:hAnsi="Arial"/>
          <w:b/>
        </w:rPr>
        <w:t xml:space="preserve">Mayor Myer called for a  resolution  recognizing  Peyton Joshua Skinner on attaining the Designation of Eagle Scout, Scouting’s highest award.  Peyton is the grandson of Robert and Bernice Smith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on by Ms. St. Cyr and seconded by Mr. Kellerma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resolution be adopt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Comprehensive Master Pla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project deadline is January 31, 2016.  A public meeting on the zoning map will be held on December 1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r 1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raisal of Wm. H. Scott Civic Cente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 appraisal is complete and should be received by the end of the wee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ohn Grezaffi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called for a  resolution  recognizing  John Grezaffi and his contributions and dedicated service to the city and the parish during his tenure as Parish Administrator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on by Mr. Kellerman and seconded by Mr. Whi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resolution be adopt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16 Impact Award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announced that the  annual event will be held on  Monday, January 25, 201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ristmas Parad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hristmas Parade is scheduled for Saturday, December 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t 5:30 p.m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ith no further business to come before the council, the meeting adjourned at 8:10 p.m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Robert A. Myer, Mayor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ynette H. Nelson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(%1)"/>
      <w:lvlJc w:val="left"/>
      <w:pPr>
        <w:tabs>
          <w:tab w:val="num" w:pos="1185"/>
        </w:tabs>
        <w:ind w:left="118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8z1">
    <w:name w:val="WW8NumSt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JWNormal">
    <w:name w:val="JW Normal"/>
    <w:basedOn w:val="Normal"/>
    <w:qFormat/>
    <w:pPr>
      <w:widowControl/>
      <w:autoSpaceDE w:val="true"/>
      <w:jc w:val="both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ind w:left="1440" w:hanging="72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11">
    <w:name w:val="_level1"/>
    <w:basedOn w:val="Normal"/>
    <w:qFormat/>
    <w:pPr>
      <w:numPr>
        <w:ilvl w:val="0"/>
        <w:numId w:val="3"/>
      </w:numPr>
      <w:tabs>
        <w:tab w:val="clear" w:pos="720"/>
        <w:tab w:val="left" w:pos="-324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ind w:left="180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21:19:00Z</dcterms:created>
  <dc:creator>Lynette Nelson</dc:creator>
  <dc:description/>
  <cp:keywords/>
  <dc:language>en-US</dc:language>
  <cp:lastModifiedBy>Lynette Nelson</cp:lastModifiedBy>
  <cp:lastPrinted>2015-12-08T17:21:00Z</cp:lastPrinted>
  <dcterms:modified xsi:type="dcterms:W3CDTF">2015-12-10T19:10:00Z</dcterms:modified>
  <cp:revision>46</cp:revision>
  <dc:subject/>
  <dc:title>MINUTES</dc:title>
</cp:coreProperties>
</file>