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rPr>
        <w:t xml:space="preserve"> </w:t>
      </w: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ember 2, 2014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December 2, 2014    at the City Hall in New Roads, Louisiana.  Mayor Robert A. Myer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Kurt Kellerman, Bernadine St. Cyr   and Kirk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SENT:</w:t>
        <w:tab/>
        <w:t xml:space="preserve"> Vernell Dav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Item 9A</w:t>
        <w:tab/>
        <w:t>Application for Beer and/or Liquor License – Murphy Oil USA, Inc. dba Murphy Express #8739</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Itam 9B</w:t>
        <w:tab/>
        <w:t>Introduction of Ordinance to Increase the Salary of the City Council Members</w:t>
      </w:r>
    </w:p>
    <w:p>
      <w:pPr>
        <w:pStyle w:val="Normal"/>
        <w:rPr>
          <w:rFonts w:ascii="Arial" w:hAnsi="Arial" w:cs="Arial"/>
          <w:b/>
          <w:b/>
        </w:rPr>
      </w:pPr>
      <w:r>
        <w:rPr>
          <w:rFonts w:cs="Arial" w:ascii="Arial" w:hAnsi="Arial"/>
          <w:b/>
        </w:rPr>
      </w:r>
    </w:p>
    <w:p>
      <w:pPr>
        <w:pStyle w:val="Normal"/>
        <w:rPr/>
      </w:pPr>
      <w:r>
        <w:rPr>
          <w:rFonts w:cs="Arial" w:ascii="Arial" w:hAnsi="Arial"/>
          <w:b/>
        </w:rPr>
        <w:t xml:space="preserve">Motion by Mr. Kellerman and seconded by Mr. Daisy.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Adopt Minutes of the Regular Council Meeting of November 17, 2014 </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November 17, 2014   meeting were submitted for approval.</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The reading of the minutes of the Regular Council meeting of November 17, 2014     was wai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s. St. Cyr and seconded by Mr. Whi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minutes be approved in their entirety.</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rtin Drive  Evacuation Route – Proposals will be presented at the next council meet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HWA   Grant –Project design is in progres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ointe Breeze Lift Station –   Researching an inexpensive solution to resolving the problem of objects clogging the  facility.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ajor Parkway – The parish has installed new culverts  and the asphalt installation is pendin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Kellerman reported that the lights on Memorial Boulevard are still out. .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White requested an update on the boat launch.  The engineer reported that  a meeting with the contractor is pending.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Yvonne Chenevert of False River Regional Airport – Acceptance and Approval of Grant for the Construction Phase of the Apron Projec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 resolution to accept the grant was submitted for adop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White and seconded by Mr. Daisy.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resolution be adopt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cot Byrd – Presentation on Memorial Boulevard Overlay Projec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Byrd gave a presentation on the Memorial Boulevard Overlay Project and presented an ordinance to create the New Roads Memorial Drive Overlay Distric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purpose of the Overlay District is intended to maintain and enhance the commercial vitality or the Memorial Boulevard business area, to ensure that new construction and property development are harmonious with the character and planned public improvements in the district, to encourage planned development; and to increase capital investments and economic growth within the distric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r. White and seconded by Mr. 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VED, That the ordinance be introduc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FURTHER, That a public  hearing be held on December 16, 2014 at 6:00 p.m.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 xml:space="preserve">Presentation of 2014 Budget Amendment and 2015 Budg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yor Myer presented the 2014 Budget Amendment and 2015 Budget.  The council was encouraged to review the document and forward any recommendations/changes as soon as possib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 xml:space="preserve">Application for Beer and/or Liquor License – Murphy Oil USA, Inc. dba Murphy Express #8739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White and seconded by Mr. Daisy.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application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Introduction of Ordinance to Increase the Salary of the City Council Member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An ordinance to fix the salaries of the city council members of the City of New Roads by increasing same by one hundred fifty dollars monthly, to establish the effective date thereof.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r. Daisy and seconded by Ms. St. Cyr.</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RESOLVED, That the ordinance be introduc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FURTHER, That a public hearing be held on December 16, 2014 at 6:00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St. Cyr and White</w:t>
      </w:r>
    </w:p>
    <w:p>
      <w:pPr>
        <w:pStyle w:val="Normal"/>
        <w:rPr>
          <w:rFonts w:ascii="Arial" w:hAnsi="Arial" w:cs="Arial"/>
          <w:b/>
          <w:b/>
        </w:rPr>
      </w:pPr>
      <w:r>
        <w:rPr>
          <w:rFonts w:cs="Arial" w:ascii="Arial" w:hAnsi="Arial"/>
          <w:b/>
        </w:rPr>
        <w:t>NAYS:</w:t>
        <w:tab/>
        <w:tab/>
        <w:t>Kellerman</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3-1-0-1,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 xml:space="preserve">Mayor’s Repor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Myer reported that the Christmas Parade was a successful event.  He also announced that the skating rink would be opening so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r. Kellerman questioned the timeline to repair the  water leak on Memorial Boulevard and  requested a tour of the LEPA power pl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yor Myer handed out a copy of the  new credit card polic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yor Myer reported that new Christmas decorations will be installed on Parent Stree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r. Kellerman asked about the annual Christmas party and was informed that the event will be held on December 14</w:t>
      </w:r>
      <w:r>
        <w:rPr>
          <w:rFonts w:cs="Arial" w:ascii="Arial" w:hAnsi="Arial"/>
          <w:b/>
          <w:vertAlign w:val="superscript"/>
        </w:rPr>
        <w:t>th</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White offered his condolences to the family of Paul Raymond Smit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4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33:00Z</dcterms:created>
  <dc:creator>Lynette Nelson</dc:creator>
  <dc:description/>
  <cp:keywords/>
  <dc:language>en-US</dc:language>
  <cp:lastModifiedBy>Lynette Nelson</cp:lastModifiedBy>
  <cp:lastPrinted>2014-12-10T14:20:00Z</cp:lastPrinted>
  <dcterms:modified xsi:type="dcterms:W3CDTF">2014-12-10T20:36:00Z</dcterms:modified>
  <cp:revision>55</cp:revision>
  <dc:subject/>
  <dc:title>MINUTES</dc:title>
</cp:coreProperties>
</file>