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NU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Y OF NEW ROADS CITY COUNCI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ULAR MEE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ember 8, 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New Roads City Council met in special  session at 6:00 P.M. Tuesday,  December 8, 2015    at the City Hall in New Roads, Louisiana.  Mayor Robert A. Myer called the meeting to order.  A roll call resulted as follow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:</w:t>
        <w:tab/>
        <w:t xml:space="preserve">  Anthony Daisy,  Vernell Davis, Kurt Kellerman, Bernadine St. Cyr        and Kirk Whi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BSENT:</w:t>
        <w:tab/>
        <w:t xml:space="preserve">  N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ce of this meeting was duly exercised and mailed per bylaws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genda Amendment(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Myer proposed the following amendment(s) to the agend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</w:rPr>
        <w:t>Item 5A</w:t>
        <w:tab/>
        <w:t>Presentation by Steve Villavaso and Fred Neal  of Villavaso &amp; Associa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otion by Mr. White and seconded by Mr. Dais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, That the agenda be amend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tion by Steve Villavaso and Fred Neal  of Villavaso &amp; Associat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r. Villavaso and Mr. Neal gave a brief overview on the updated zoning ordinance and zoning map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roduction of 2016 Budge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otion by Mr. White and seconded by Mr. Dais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, That the budget be introduc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D FURTHER, That a public hearing to adopt the budget be held on December 22, 2015 at 6:00 p.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ab/>
        <w:t xml:space="preserve">Daisy, Davis, Kellerman, St. Cyr and Whit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ab/>
        <w:t>N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yor’s Repor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ivic Center Appraisa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Myer distributed a copy of the appraisal on the Wm. H. Scott Civic Cente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pression of Appreciation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Myer expressed his appreciation to Steve Juge and the Sheriff’s Office for their assistance in cleaning the streets after the Christmas parad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cial Praye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mayor and council offered a prayer  for  Diane Christopher who  recently underwent surger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th no further business to come before the council, the meeting adjourned at 7:35 p.m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Robert A. Myer, Mayor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ynette H. Nelson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(%1)"/>
      <w:lvlJc w:val="left"/>
      <w:pPr>
        <w:tabs>
          <w:tab w:val="num" w:pos="1185"/>
        </w:tabs>
        <w:ind w:left="118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8z1">
    <w:name w:val="WW8NumSt3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JWNormal">
    <w:name w:val="JW Normal"/>
    <w:basedOn w:val="Normal"/>
    <w:qFormat/>
    <w:pPr>
      <w:widowControl/>
      <w:autoSpaceDE w:val="true"/>
      <w:jc w:val="both"/>
    </w:pPr>
    <w:rPr/>
  </w:style>
  <w:style w:type="paragraph" w:styleId="Level1">
    <w:name w:val="Level 1"/>
    <w:basedOn w:val="Normal"/>
    <w:qFormat/>
    <w:pPr>
      <w:numPr>
        <w:ilvl w:val="0"/>
        <w:numId w:val="2"/>
      </w:numPr>
      <w:ind w:left="1440" w:hanging="720"/>
      <w:outlineLvl w:val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el11">
    <w:name w:val="_level1"/>
    <w:basedOn w:val="Normal"/>
    <w:qFormat/>
    <w:pPr>
      <w:numPr>
        <w:ilvl w:val="0"/>
        <w:numId w:val="3"/>
      </w:numPr>
      <w:tabs>
        <w:tab w:val="clear" w:pos="720"/>
        <w:tab w:val="left" w:pos="-324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ind w:left="180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1:05:00Z</dcterms:created>
  <dc:creator>Lynette Nelson</dc:creator>
  <dc:description/>
  <cp:keywords/>
  <dc:language>en-US</dc:language>
  <cp:lastModifiedBy>Lynette Nelson</cp:lastModifiedBy>
  <cp:lastPrinted>2015-12-09T10:33:00Z</cp:lastPrinted>
  <dcterms:modified xsi:type="dcterms:W3CDTF">2015-12-09T22:34:00Z</dcterms:modified>
  <cp:revision>13</cp:revision>
  <dc:subject/>
  <dc:title>MINUTES</dc:title>
</cp:coreProperties>
</file>