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SPECIAL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ember 9,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special session at 6:00 P.M. Tuesday,  December 9,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rdell Grand of LEPA – Update on the Power Pla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Grand appeared before the council to provide an update on LEPA’s decision to shut down several power plants. He explained that due to new federal regulations and the takeover of operations by MISO, the costs to operate the facilities has increased.  As a result, LEPA will be “handing over the keys” back to its members that own a power plan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fter further discussion, it was recommended that Mr. Grand, the plant superintendent, and the city’s Public Works Director  schedule a meeting to discuss the city’s option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Introduction of 2015 Budge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otion by Ms. St. Cyr and seconded by Mr. 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the 2015 Budget be introduc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FURTHER, That a public hearing be held on December 23, 2014 at 6:00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Kellerman,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High Voltage Overhead Power Line Safety Act –  As a requirement of the aforementioned act, the city will publish a public notice titled </w:t>
      </w:r>
      <w:r>
        <w:rPr>
          <w:rFonts w:cs="Arial" w:ascii="Arial" w:hAnsi="Arial"/>
          <w:b/>
          <w:i/>
        </w:rPr>
        <w:t>“Safety around high</w:t>
      </w:r>
      <w:r>
        <w:rPr>
          <w:rFonts w:cs="Arial" w:ascii="Arial" w:hAnsi="Arial"/>
          <w:b/>
        </w:rPr>
        <w:t xml:space="preserve"> </w:t>
      </w:r>
      <w:r>
        <w:rPr>
          <w:rFonts w:cs="Arial" w:ascii="Arial" w:hAnsi="Arial"/>
          <w:b/>
          <w:i/>
        </w:rPr>
        <w:t>voltage power lines has always been smart. Now it’s the la</w:t>
      </w:r>
      <w:r>
        <w:rPr>
          <w:rFonts w:cs="Arial" w:ascii="Arial" w:hAnsi="Arial"/>
          <w:b/>
        </w:rPr>
        <w:t>w” in the December 18</w:t>
      </w:r>
      <w:r>
        <w:rPr>
          <w:rFonts w:cs="Arial" w:ascii="Arial" w:hAnsi="Arial"/>
          <w:b/>
          <w:vertAlign w:val="superscript"/>
        </w:rPr>
        <w:t>th</w:t>
      </w:r>
      <w:r>
        <w:rPr>
          <w:rFonts w:cs="Arial" w:ascii="Arial" w:hAnsi="Arial"/>
          <w:b/>
        </w:rPr>
        <w:t xml:space="preserve"> issue of the P.C. Banner.</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Wm. H. Scott Civic Center Cooperative Endeavor Agreemen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A draft copy of a letter to the Police Jury regarding the continuance of the cooperative endeavor agreement between the city and the parish for the operation of the Scott Center and the False River Park was distributed for council review.   </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 xml:space="preserve">Truck Route and Parking Enforcemen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reported on the need to enforce the designated truck route and the city’s ordinance relative to parking along Main Stree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Kellerman questioned the progress on repairing the lights on Memorial Boulevard and was informed that the lights have been repair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announced the date of the  Christmas Par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3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44:00Z</dcterms:created>
  <dc:creator>Lynette Nelson</dc:creator>
  <dc:description/>
  <cp:keywords/>
  <dc:language>en-US</dc:language>
  <cp:lastModifiedBy>Lynette Nelson</cp:lastModifiedBy>
  <cp:lastPrinted>2014-12-16T14:03:00Z</cp:lastPrinted>
  <dcterms:modified xsi:type="dcterms:W3CDTF">2014-12-16T20:03:00Z</dcterms:modified>
  <cp:revision>29</cp:revision>
  <dc:subject/>
  <dc:title>MINUTES</dc:title>
</cp:coreProperties>
</file>