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PECIAL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22,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special  session at 6:00 P.M. Tuesday,  December 22, 2015    at the City Hall in New Roads, Louisiana.  Mayor Robert A. Myer called the meeting to order.  A roll call resulted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Anthony Daisy,  Vernell Davis, Kurt Kellerman, Bernadine St. Cyr        and Kirk Whi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enda Amendment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proposed the following amendment(s) to the agen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5A</w:t>
        <w:tab/>
        <w:t>Committee Appointments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5B</w:t>
        <w:tab/>
        <w:t>Acceptance of Appraisal of Civic Center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5C</w:t>
        <w:tab/>
        <w:t>Irene &amp; C.W. Pennington Foundation Gr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r. White and seconded by Mr. Dais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agenda be amen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gineer’s Re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 Rinaudo and Mayor Myer gave the following repo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LGAP Grant – FY 2014-2015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 project is pending delivery of sewer system cleaning machine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False River Drive Pedestrian Parkwa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mits have been approved by LA Department of Transportation and Development and are pending receip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ad Improvement Projec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was reported that several city streets that were recently overlayed are still littered with construction debris.  As a result, the city will make a list of those areas and contact the president of the construction company to discuss the iss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blic Hearing – Adoption of 2016 Budget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s. St. Cyr and seconded by Mr. Da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VED, That the budget be adopt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ittee Appointments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following were submitted for approval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in Street Board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e Major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useum/Cultural Center Advisory Committee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fford Chenevert, Casey Guidry, Leslie Brew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ning &amp; Zoning Commis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yce Benton, Arthur Ewing and Ben Farr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on by Mr. Kellerman and seconded by Mr. Dais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VED, That the appointments be approv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ceptance of Appraisal of Civic Center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a brief overview of the appraisal, Mayor Myer recommended that the city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rney draft a letter to the parish regarding the city taking ownership of the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ility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on by Mr. White and seconded by Ms. St. Cy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recommendation be approv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rene &amp; C.W. Pennington Foundation Gra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announced that the city had been awarded a grant in the amount of $50,000.00 from the Irene &amp; C.W. Pennington Foundation.  The grant proceeds will fund the youth and senior citizen employment program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ith no further business to come before the council, the meeting adjourned at 7:00 p.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Robert A. Myer</w:t>
      </w:r>
    </w:p>
    <w:p>
      <w:pPr>
        <w:pStyle w:val="Normal"/>
        <w:ind w:left="4320" w:firstLine="720"/>
        <w:jc w:val="both"/>
        <w:rPr/>
      </w:pPr>
      <w:r>
        <w:rPr>
          <w:rFonts w:cs="Arial" w:ascii="Arial" w:hAnsi="Arial"/>
          <w:b/>
        </w:rPr>
        <w:t xml:space="preserve">Mayor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Assistant/Grants Manager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_level1"/>
    <w:basedOn w:val="Normal"/>
    <w:qFormat/>
    <w:pPr>
      <w:numPr>
        <w:ilvl w:val="0"/>
        <w:numId w:val="3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06:00Z</dcterms:created>
  <dc:creator>Lynette Nelson</dc:creator>
  <dc:description/>
  <cp:keywords/>
  <dc:language>en-US</dc:language>
  <cp:lastModifiedBy>Lynette Nelson</cp:lastModifiedBy>
  <cp:lastPrinted>2016-01-15T07:57:00Z</cp:lastPrinted>
  <dcterms:modified xsi:type="dcterms:W3CDTF">2016-01-15T14:32:00Z</dcterms:modified>
  <cp:revision>29</cp:revision>
  <dc:subject/>
  <dc:title>MINUTES</dc:title>
</cp:coreProperties>
</file>