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rFonts w:eastAsia="ESRI Telecom;Times New Roman" w:cs="ESRI Telecom;Times New Roman" w:ascii="ESRI Telecom;Times New Roman" w:hAnsi="ESRI Telecom;Times New Roman"/>
          <w:sz w:val="28"/>
          <w:szCs w:val="28"/>
        </w:rPr>
        <w:t xml:space="preserve">   </w:t>
      </w:r>
      <w:r>
        <w:rPr>
          <w:sz w:val="28"/>
          <w:szCs w:val="28"/>
        </w:rPr>
        <w:t>CITY OF NEW ROADS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1 West Main Street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w Roads, Louisiana 70760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Regular Meeting of Tuesday, September 21, 202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:30 p.m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V. Davis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J. Nelson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ublic comments on agenda item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Consent Calendar – Approval of Minutes of Regular Council Meeting of September 7,                 2021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Consideration by council of Mayor’s veto of Ordinance adopted at previous meeting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Kenneth St. Romain – Discussion of possible grant to repair the park area in front of the               church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Marcus Daisy – Clarification of insurance requirement for park renta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resentation by Cedric Floyd of Data Center, LLC on redistricting of the city council                   based on the 2020 Censu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iscussion of request from LA Office of Community Development to waive civic center              rental fee for Pecan Acres Subdivision meeting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atification of appointments to Historic District Commission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ppointment to  Historic District Commission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mmittee Report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Mayor’s Report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8432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40:00Z</dcterms:created>
  <dc:creator>Lynette Nelson</dc:creator>
  <dc:description/>
  <cp:keywords/>
  <dc:language>en-US</dc:language>
  <cp:lastModifiedBy>Lynette Nelson</cp:lastModifiedBy>
  <cp:lastPrinted>2021-09-16T17:17:00Z</cp:lastPrinted>
  <dcterms:modified xsi:type="dcterms:W3CDTF">2021-09-16T22:17:00Z</dcterms:modified>
  <cp:revision>14</cp:revision>
  <dc:subject/>
  <dc:title>AGENDA</dc:title>
</cp:coreProperties>
</file>