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rFonts w:eastAsia="ESRI Telecom;Times New Roman" w:cs="ESRI Telecom;Times New Roman" w:ascii="ESRI Telecom;Times New Roman" w:hAnsi="ESRI Telecom;Times New Roman"/>
          <w:sz w:val="28"/>
          <w:szCs w:val="28"/>
        </w:rPr>
        <w:t xml:space="preserve">   </w:t>
      </w:r>
      <w:r>
        <w:rPr>
          <w:sz w:val="28"/>
          <w:szCs w:val="28"/>
        </w:rPr>
        <w:t>CITY OF NEW ROADS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11 West Main Street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ew Roads, Louisiana 70760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AGENDA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sz w:val="28"/>
          <w:szCs w:val="28"/>
        </w:rPr>
        <w:t>Regular Meeting of Tuesday, November 16, 202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:30 p.m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K. White)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K. Kellerman)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Public comments on agenda items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Consent Calendar – Approval of Minutes of Regular Council Meeting of 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  <w:t xml:space="preserve">            </w:t>
      </w:r>
      <w:r>
        <w:rPr/>
        <w:t>November 2, 2021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Mr. Nicki Bordelon of Cajun Septic Service, LLC – Request to dump residential                           wastewater and sewage into the city’s system. 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Consideration and Adoption of Resolution authorizing the City of New Roads to join                   with the State of Louisiana and other local governmental units as a participant in the                     </w:t>
      </w:r>
      <w:r>
        <w:rPr>
          <w:i/>
          <w:iCs/>
        </w:rPr>
        <w:t xml:space="preserve">Louisiana State-Local </w:t>
      </w:r>
      <w:r>
        <w:rPr/>
        <w:t xml:space="preserve"> </w:t>
      </w:r>
      <w:r>
        <w:rPr>
          <w:i/>
          <w:iCs/>
        </w:rPr>
        <w:t>Government Opiod Litigation Memorandum of Understanding</w:t>
      </w:r>
      <w:r>
        <w:rPr/>
        <w:t xml:space="preserve">                  and any subsequent Formal Agreements necessary to implement the MOU including, but             not limited to, the Subdivision Settlement Participation Form(s) in Exhibit K of the                       Distributor Settlement Agreement and the Jansen Settlement Agreemen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Committee Reports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Mayor’s Report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934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WW8NumSt15z1">
    <w:name w:val="WW8NumSt1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0:04:00Z</dcterms:created>
  <dc:creator>Lynette Nelson</dc:creator>
  <dc:description/>
  <cp:keywords/>
  <dc:language>en-US</dc:language>
  <cp:lastModifiedBy>Lynette Nelson</cp:lastModifiedBy>
  <cp:lastPrinted>2021-11-10T09:54:00Z</cp:lastPrinted>
  <dcterms:modified xsi:type="dcterms:W3CDTF">2021-11-10T15:54:00Z</dcterms:modified>
  <cp:revision>8</cp:revision>
  <dc:subject/>
  <dc:title>AGENDA</dc:title>
</cp:coreProperties>
</file>