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 OF NEW ROADS CITY COUNCI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ULAR MEET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uary 4, 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New Roads City Council met in regular session at 5:30 o’clock P.M. Tuesday,  January 4, 2022 at the City Hall in New Roads, Louisiana.  Mayor Cornell Dukes  called the meeting to order.  A roll call resulted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:</w:t>
        <w:tab/>
        <w:t xml:space="preserve">  Vernell Davis,  Kurt Kellerman, Joy Nelson, Theron Smith and 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Kirk Wh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BSENT:</w:t>
        <w:tab/>
        <w:t xml:space="preserve">  N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ce of this meeting was duly exercised and mailed per bylaws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ublic comments on agenda item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re were no public comment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nsent Calendar – Approval of Minutes of Regular Council Meeting of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ecember 21, 202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 minutes of the Regular Council meeting of December 21, 2021 were submitted for approv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he reading of the minutes was waiv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tion by Mr. Smith and seconded by Mr. Whit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OLVED, That the minutes be adopted in their entire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motion was carried unanimousl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680" w:leader="none"/>
        </w:tabs>
        <w:ind w:left="1440" w:hanging="1440"/>
        <w:rPr/>
      </w:pPr>
      <w:r>
        <w:rPr>
          <w:rFonts w:cs="Arial" w:ascii="Arial" w:hAnsi="Arial"/>
          <w:b/>
          <w:u w:val="single"/>
        </w:rPr>
        <w:t>Nicholas Victorian  of Vic’s Farms -  Farming Initiatives Presentation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r. Victorian appeared before the council to present his vision for community gardens in the city.  He expressed his intentions of finding a  central location and implementing the gardens in the schools.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fter some discussion, it was recommended that Rosenwald Park be used as a location for the community garden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ublic Hearing – Planning &amp; Zoning Commission – Property located at 606 Louis Street and 714 Rita Street 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ublic hearing was held to consider the Planning and Zoning Commission’s recommendation to approve the issuance of a conditional use permit for the placement of a manufactured home on the aforementioned properti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otion by Ms. Nelson and seconded by Mr. Smit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OLVED That the recommendations be approv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oll call vote resulted as follow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YEAS:</w:t>
        <w:tab/>
        <w:t>Smith, Nelson, White, Kellerman, Davis and Whit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AYS:</w:t>
        <w:tab/>
        <w:t>Non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BSTAIN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SENT:</w:t>
        <w:tab/>
        <w:t>N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a vote of 5-0-0-0, the motion carri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uncil Report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s. Nelson expressed her concerns for animal control and was invited to attend a  meeting with Major Thibaut and Mayor Dukes to address the animal control contrac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yor’s Report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ayor Dukes expressed his appreciation to the parish district attorney for funding of the statue honoring retired LA Supreme Court Chief Justice Catherine “Kitty” Kimball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ith no further business to come before the council, the meeting adjourned at 5:55 p.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Cornell Duke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May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ynette H. Nels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y-Treasur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(%1)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8z1">
    <w:name w:val="WW8NumSt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JWNormal">
    <w:name w:val="JW Normal"/>
    <w:basedOn w:val="Normal"/>
    <w:qFormat/>
    <w:pPr>
      <w:widowControl/>
      <w:autoSpaceDE w:val="true"/>
      <w:jc w:val="both"/>
    </w:pPr>
    <w:rPr/>
  </w:style>
  <w:style w:type="paragraph" w:styleId="Level1">
    <w:name w:val="Level 1"/>
    <w:basedOn w:val="Normal"/>
    <w:qFormat/>
    <w:pPr>
      <w:numPr>
        <w:ilvl w:val="0"/>
        <w:numId w:val="2"/>
      </w:numPr>
      <w:ind w:left="1440" w:hanging="720"/>
      <w:outlineLvl w:val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1">
    <w:name w:val="_level1"/>
    <w:basedOn w:val="Normal"/>
    <w:qFormat/>
    <w:pPr>
      <w:numPr>
        <w:ilvl w:val="0"/>
        <w:numId w:val="3"/>
      </w:numPr>
      <w:tabs>
        <w:tab w:val="clear" w:pos="720"/>
        <w:tab w:val="left" w:pos="-3240" w:leader="none"/>
        <w:tab w:val="left" w:pos="-1080" w:leader="none"/>
        <w:tab w:val="left" w:pos="-360" w:leader="none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right" w:pos="7560" w:leader="none"/>
      </w:tabs>
      <w:ind w:left="1800" w:hanging="36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0:59:00Z</dcterms:created>
  <dc:creator>Lynette Nelson</dc:creator>
  <dc:description/>
  <cp:keywords/>
  <dc:language>en-US</dc:language>
  <cp:lastModifiedBy>Lynette Nelson</cp:lastModifiedBy>
  <cp:lastPrinted>2022-01-13T08:45:00Z</cp:lastPrinted>
  <dcterms:modified xsi:type="dcterms:W3CDTF">2022-01-13T14:45:00Z</dcterms:modified>
  <cp:revision>15</cp:revision>
  <dc:subject/>
  <dc:title>MINUTES</dc:title>
</cp:coreProperties>
</file>