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SPECIAL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uary 10, 2022</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special session at 5:30 o’clock P.M. Monday, January 10, 2022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re were no public comments. </w:t>
      </w:r>
    </w:p>
    <w:p>
      <w:pPr>
        <w:pStyle w:val="Normal"/>
        <w:rPr>
          <w:rFonts w:ascii="Arial" w:hAnsi="Arial" w:cs="Arial"/>
          <w:b/>
          <w:b/>
        </w:rPr>
      </w:pPr>
      <w:r>
        <w:rPr>
          <w:rFonts w:cs="Arial" w:ascii="Arial" w:hAnsi="Arial"/>
          <w:b/>
        </w:rPr>
      </w:r>
    </w:p>
    <w:p>
      <w:pPr>
        <w:pStyle w:val="Normal"/>
        <w:rPr/>
      </w:pPr>
      <w:r>
        <w:rPr>
          <w:rFonts w:cs="Arial" w:ascii="Arial" w:hAnsi="Arial"/>
          <w:b/>
          <w:u w:val="single"/>
        </w:rPr>
        <w:t>Discussion and consideration of the percent of the rate reduction for electric utility servi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Tommy Lejeune of Faulk &amp; Winkler began the meeting by informing the council that due to the change from CLECO back to LEPA, the city would see a cost reduction in its electric utility servic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e explained that the ordinance as written allows the customer to receive all of the cost savings. The ordinance would have to be amended to establish different paramet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cording to Paul Seawell, the change allows a power purchase cost adjustment not a rate reduction.  </w:t>
      </w:r>
    </w:p>
    <w:p>
      <w:pPr>
        <w:pStyle w:val="Normal"/>
        <w:rPr>
          <w:rFonts w:ascii="Arial" w:hAnsi="Arial" w:cs="Arial"/>
          <w:b/>
          <w:b/>
        </w:rPr>
      </w:pPr>
      <w:r>
        <w:rPr>
          <w:rFonts w:cs="Arial" w:ascii="Arial" w:hAnsi="Arial"/>
          <w:b/>
        </w:rPr>
      </w:r>
    </w:p>
    <w:p>
      <w:pPr>
        <w:pStyle w:val="Normal"/>
        <w:rPr/>
      </w:pPr>
      <w:r>
        <w:rPr>
          <w:rFonts w:cs="Arial" w:ascii="Arial" w:hAnsi="Arial"/>
          <w:b/>
        </w:rPr>
        <w:t>Mr. Smith recommended that the  purchase power cost adjustment  be shared equally by the customer and the c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r. White recommended that the customer receive ten percent of the purchase power cost adjustment  and the issue be reviewed in one year. </w:t>
      </w:r>
    </w:p>
    <w:p>
      <w:pPr>
        <w:pStyle w:val="Normal"/>
        <w:rPr>
          <w:rFonts w:ascii="Arial" w:hAnsi="Arial" w:cs="Arial"/>
          <w:b/>
          <w:b/>
        </w:rPr>
      </w:pPr>
      <w:r>
        <w:rPr>
          <w:rFonts w:cs="Arial" w:ascii="Arial" w:hAnsi="Arial"/>
          <w:b/>
        </w:rPr>
      </w:r>
    </w:p>
    <w:p>
      <w:pPr>
        <w:pStyle w:val="Normal"/>
        <w:rPr/>
      </w:pPr>
      <w:r>
        <w:rPr>
          <w:rFonts w:cs="Arial" w:ascii="Arial" w:hAnsi="Arial"/>
          <w:b/>
        </w:rPr>
        <w:t>Mr. Davis recommended that the customer receive five percent of the purchase power cost adjustment.</w:t>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Ms. Nelson stated for the record that “I’m an avid proponent of cost savings measures so what I would like to do so I know we don’t have a fixed number right now it’s just a speculative number and assumption.  I hate to use the word assumed number out there but based on whatever the dollar figure is I’m going to be a proponent of reducing the citizens utility rate as effectively and efficiently as possible in order for the city to continue with the capital outlay projects that we have but I want to make sure that this money is utilized to benefit our citizens.  I know people are out of jobs now you know various circumstances due to COVID but based on people don’t know whether or not they gonna have to pay their light bill vehicle bill to get to work to and from so my main goal and objective  and what I would support is let’s look at a measure that is going to benefit the citizens overall and give them the greatest reduction and still you know benefitting the city with the other you know jobs and things that we have that we need to improve upon within the city as a whole.  But I’m going to be a proponent of reducing it as  low as possible I mean not reducing it I mean yes I want the utility bill to be reduced as low as possible based on the citizens because we know there are various socio economic needs out there.  Some citizens can pay a certain utility rate a month and some can’t.  So I just think we need to do a needs assessment  to see what’s in the best interest of the citizens as a whole”.     </w:t>
      </w:r>
    </w:p>
    <w:p>
      <w:pPr>
        <w:pStyle w:val="Normal"/>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 motion was offered by  Mr. Kellerman and seconded by Ms. Nelson.</w:t>
      </w:r>
    </w:p>
    <w:p>
      <w:pPr>
        <w:pStyle w:val="Normal"/>
        <w:rPr>
          <w:rFonts w:ascii="Arial" w:hAnsi="Arial" w:cs="Arial"/>
          <w:b/>
          <w:b/>
        </w:rPr>
      </w:pPr>
      <w:r>
        <w:rPr>
          <w:rFonts w:cs="Arial" w:ascii="Arial" w:hAnsi="Arial"/>
          <w:b/>
        </w:rPr>
      </w:r>
    </w:p>
    <w:p>
      <w:pPr>
        <w:pStyle w:val="Normal"/>
        <w:rPr/>
      </w:pPr>
      <w:r>
        <w:rPr>
          <w:rFonts w:cs="Arial" w:ascii="Arial" w:hAnsi="Arial"/>
          <w:b/>
        </w:rPr>
        <w:t>RESOLVED, That the reduction be set at ten perc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Further, That quarterly reports be submitted and the issue be reviewed at the end of the ye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Further, That the ordinance be amended as deemed necessary. </w:t>
      </w:r>
    </w:p>
    <w:p>
      <w:pPr>
        <w:pStyle w:val="Normal"/>
        <w:rPr>
          <w:rFonts w:ascii="Arial" w:hAnsi="Arial" w:cs="Arial"/>
          <w:b/>
          <w:b/>
        </w:rPr>
      </w:pPr>
      <w:r>
        <w:rPr>
          <w:rFonts w:cs="Arial" w:ascii="Arial" w:hAnsi="Arial"/>
          <w:b/>
        </w:rPr>
      </w:r>
    </w:p>
    <w:p>
      <w:pPr>
        <w:pStyle w:val="Normal"/>
        <w:jc w:val="both"/>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EAS:</w:t>
        <w:tab/>
        <w:t xml:space="preserve">Nelson, Davis, Smith, White and Kellerman </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n a vote of 5-0-0-0, the substitute motion carrie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With no further business to come before the council, the meeting adjourned at 6:1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0:58:00Z</dcterms:created>
  <dc:creator>Lynette Nelson</dc:creator>
  <dc:description/>
  <cp:keywords/>
  <dc:language>en-US</dc:language>
  <cp:lastModifiedBy>Lynette Nelson</cp:lastModifiedBy>
  <cp:lastPrinted>2022-01-13T12:24:00Z</cp:lastPrinted>
  <dcterms:modified xsi:type="dcterms:W3CDTF">2022-01-13T18:34:00Z</dcterms:modified>
  <cp:revision>19</cp:revision>
  <dc:subject/>
  <dc:title>MINUTES</dc:title>
</cp:coreProperties>
</file>