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MINUT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TY OF NEW ROADS CITY COUNCIL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EGULAR MEET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ecember 21, 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he New Roads City Council met in regular session at 5:30 o’clock P.M. Tuesday,  December 21, 2021 at the City Hall in New Roads, Louisiana.  Mayor Cornell Dukes  called the meeting to order.  A roll call resulted as follow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:</w:t>
        <w:tab/>
        <w:t xml:space="preserve">  Vernell Davis,  Kurt Kellerman, Joy Nelson, Theron Smith and </w:t>
      </w:r>
    </w:p>
    <w:p>
      <w:pPr>
        <w:pStyle w:val="Normal"/>
        <w:ind w:left="1440" w:hanging="1440"/>
        <w:rPr/>
      </w:pPr>
      <w:r>
        <w:rPr>
          <w:rFonts w:eastAsia="Arial" w:cs="Arial" w:ascii="Arial" w:hAnsi="Arial"/>
          <w:b/>
        </w:rPr>
        <w:t xml:space="preserve">                        </w:t>
      </w:r>
      <w:r>
        <w:rPr>
          <w:rFonts w:cs="Arial" w:ascii="Arial" w:hAnsi="Arial"/>
          <w:b/>
        </w:rPr>
        <w:t>Kirk Whi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BSENT:</w:t>
        <w:tab/>
        <w:t xml:space="preserve">  Non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ice of this meeting was duly exercised and mailed per bylaws: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ublic comments on agenda item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re were no public comments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Agenda Amendment(s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yor Dukes proposed the following agenda amendmen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4680" w:leader="none"/>
        </w:tabs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tem 6A         </w:t>
        <w:tab/>
        <w:t>Adoption of Resolution to  Support Preparation and Submittal of an Application for Funding through the Louisiana Community Development Block Grant Coronavirus Public Facilities Love Louisiana Outdoors Program</w:t>
      </w:r>
    </w:p>
    <w:p>
      <w:pPr>
        <w:pStyle w:val="Normal"/>
        <w:tabs>
          <w:tab w:val="clear" w:pos="720"/>
          <w:tab w:val="center" w:pos="4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6B         Adoption of Resolution to Hire Engineering Services for the City of                          New Roads relative to the Louisiana Community Development Block                       Grant Coronavirus Public Facilities Love Louisiana Outdoors                                   Program</w:t>
      </w:r>
    </w:p>
    <w:p>
      <w:pPr>
        <w:pStyle w:val="Normal"/>
        <w:tabs>
          <w:tab w:val="clear" w:pos="720"/>
          <w:tab w:val="center" w:pos="4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6C         Adoption of Resolution to  Hire Administrative Consultant for the City of New Roads relative to Louisiana Community Development Block Grant Coronavirus Public Facilities Love Louisiana Outdoors Program</w:t>
      </w:r>
    </w:p>
    <w:p>
      <w:pPr>
        <w:pStyle w:val="Normal"/>
        <w:tabs>
          <w:tab w:val="clear" w:pos="720"/>
          <w:tab w:val="center" w:pos="4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Motion by Mr. White and seconded by Ms. Nels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RESOLVED, That the agenda be amend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roll call vote resulted as follow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YEAS:</w:t>
        <w:tab/>
        <w:t>Smith, Nelson, White, Kellerman, Davis and Whi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YS:</w:t>
        <w:tab/>
        <w:t>N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TAIN:</w:t>
        <w:tab/>
        <w:t>N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ENT:</w:t>
        <w:tab/>
        <w:t>N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a vote of 5-0-0-0, the motion carri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ublic Hearing – Adoption of 2021 Budget Amendment and 2022 Budge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Motion by Mr. Smith and seconded by Mr. Kellerman that the 2021 Budget Amendment and 2022 Budget be adopted as presented with the following changes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ice Department overtime budget be decreased by $50,000.00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eets &amp; Sanitation Department vehicle budget be corrected to read $21,000.00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ubstitute motion was offered by Ms. Nelson and seconded by Mr. Davis that the  Police Department overtime budget remain as is and the Streets &amp; Sanitation Department vehicle budget be corrected to read $21,000.00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roll call vote on the substitute motion resulted as follow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EAS:</w:t>
        <w:tab/>
        <w:t xml:space="preserve">Nelson and Davis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YS:</w:t>
        <w:tab/>
        <w:t>Smith, White and Kellerma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TAIN:</w:t>
        <w:tab/>
        <w:t>N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ENT:</w:t>
        <w:tab/>
        <w:t>N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n a vote of 2-3-0-0, the substitute motion failed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roll call vote on the original motion resulted as follow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EAS:</w:t>
        <w:tab/>
        <w:t xml:space="preserve">Smith, White and Kellerman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YS:</w:t>
        <w:tab/>
        <w:t>Nelson and Davi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BSTAIN:</w:t>
        <w:tab/>
        <w:t>N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ENT:</w:t>
        <w:tab/>
        <w:t>N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n a vote of 3-2-0-0, the original motion carried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onsent Calendar – Approval of Minutes of Regular Council Meeting of December 7, 2021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he  minutes of the Regular Council meeting of December 7, 2021 were submitted for approva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he reading of the minutes was waived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Motion by Mr. White and seconded by Ms. Nelson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SOLVED, That the minutes be adopted in their entiret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motion was carried unanimousl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4680" w:leader="none"/>
        </w:tabs>
        <w:ind w:left="1440" w:hanging="14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doption of Resolution to  Support Preparation and Submittal of an Application </w:t>
      </w:r>
    </w:p>
    <w:p>
      <w:pPr>
        <w:pStyle w:val="Normal"/>
        <w:tabs>
          <w:tab w:val="clear" w:pos="720"/>
          <w:tab w:val="center" w:pos="4680" w:leader="none"/>
        </w:tabs>
        <w:ind w:left="1440" w:hanging="14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for Funding through the Louisiana Community Development Block Grant </w:t>
      </w:r>
    </w:p>
    <w:p>
      <w:pPr>
        <w:pStyle w:val="Normal"/>
        <w:tabs>
          <w:tab w:val="clear" w:pos="720"/>
          <w:tab w:val="center" w:pos="4680" w:leader="none"/>
        </w:tabs>
        <w:ind w:left="1440" w:hanging="14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ronavirus Public Facilities Love Louisiana Outdoors Program</w:t>
      </w:r>
    </w:p>
    <w:p>
      <w:pPr>
        <w:pStyle w:val="Normal"/>
        <w:tabs>
          <w:tab w:val="clear" w:pos="720"/>
          <w:tab w:val="center" w:pos="46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Motion by Mr. White and seconded by Mr. Smit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RESOLVED, That the resolution be adopt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roll call vote resulted as follow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YEAS:</w:t>
        <w:tab/>
        <w:t>Smith, Nelson, White, Kellerman, Davis and Whi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YS:</w:t>
        <w:tab/>
        <w:t>N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TAIN:</w:t>
        <w:tab/>
        <w:t>None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BSENT:</w:t>
        <w:tab/>
        <w:t>N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a vote of 5-0-0-0, the motion carried.</w:t>
      </w:r>
    </w:p>
    <w:p>
      <w:pPr>
        <w:pStyle w:val="Normal"/>
        <w:tabs>
          <w:tab w:val="clear" w:pos="720"/>
          <w:tab w:val="center" w:pos="46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doption of Resolution to Hire Engineering Services for the City of New Roads relative to the Louisiana Community Development Block Grant Coronavirus Public Facilities Love Louisiana Outdoors 21 Program</w:t>
      </w:r>
    </w:p>
    <w:p>
      <w:pPr>
        <w:pStyle w:val="Normal"/>
        <w:tabs>
          <w:tab w:val="clear" w:pos="720"/>
          <w:tab w:val="center" w:pos="46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doption of Resolution to  Hire Administrative Consultant for the City of New </w:t>
      </w:r>
    </w:p>
    <w:p>
      <w:pPr>
        <w:pStyle w:val="Normal"/>
        <w:ind w:left="1440" w:hanging="14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Roads relative to Louisiana Community Development Block Grant Coronavirus </w:t>
      </w:r>
    </w:p>
    <w:p>
      <w:pPr>
        <w:pStyle w:val="Normal"/>
        <w:ind w:left="1440" w:hanging="14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ublic Facilities Love Louisiana Outdoors Program</w:t>
      </w:r>
    </w:p>
    <w:p>
      <w:pPr>
        <w:pStyle w:val="Normal"/>
        <w:tabs>
          <w:tab w:val="clear" w:pos="720"/>
          <w:tab w:val="center" w:pos="46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Motion by Mr. Smith and seconded by Ms. Nelson and Mr. Kellerma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RESOLVED, That the resolutions be adopt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roll call vote resulted as follow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YEAS:</w:t>
        <w:tab/>
        <w:t>Smith, Nelson, White, Kellerman, Davis and White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AYS:</w:t>
        <w:tab/>
        <w:t>None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BSTAIN:</w:t>
        <w:tab/>
        <w:t>N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ENT:</w:t>
        <w:tab/>
        <w:t>N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a vote of 5-0-0-0, the motion carried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yor’s Report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Mayor Dukes reported that the boat launch project is completed and commended the Arts Council and the participants in the New Roads and Morganza Christmas parad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With no further business to come before the council, the meeting adjourned at 6:32 p.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>______________________________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Cornell Dukes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>Mayo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ynette H. Nels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retary-Treasur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lowerLetter"/>
      <w:lvlText w:val="(%1)"/>
      <w:lvlJc w:val="left"/>
      <w:pPr>
        <w:tabs>
          <w:tab w:val="num" w:pos="1185"/>
        </w:tabs>
        <w:ind w:left="1185" w:hanging="465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Garamond" w:hAnsi="Garamond" w:cs="Garamond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38z1">
    <w:name w:val="WW8NumSt38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JWNormal">
    <w:name w:val="JW Normal"/>
    <w:basedOn w:val="Normal"/>
    <w:qFormat/>
    <w:pPr>
      <w:widowControl/>
      <w:autoSpaceDE w:val="true"/>
      <w:jc w:val="both"/>
    </w:pPr>
    <w:rPr/>
  </w:style>
  <w:style w:type="paragraph" w:styleId="Level1">
    <w:name w:val="Level 1"/>
    <w:basedOn w:val="Normal"/>
    <w:qFormat/>
    <w:pPr>
      <w:numPr>
        <w:ilvl w:val="0"/>
        <w:numId w:val="2"/>
      </w:numPr>
      <w:ind w:left="1440" w:hanging="720"/>
      <w:outlineLvl w:val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evel11">
    <w:name w:val="_level1"/>
    <w:basedOn w:val="Normal"/>
    <w:qFormat/>
    <w:pPr>
      <w:numPr>
        <w:ilvl w:val="0"/>
        <w:numId w:val="3"/>
      </w:numPr>
      <w:tabs>
        <w:tab w:val="clear" w:pos="720"/>
        <w:tab w:val="left" w:pos="-3240" w:leader="none"/>
        <w:tab w:val="left" w:pos="-1080" w:leader="none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right" w:pos="7560" w:leader="none"/>
      </w:tabs>
      <w:ind w:left="1800" w:hanging="360"/>
      <w:outlineLvl w:val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23:09:00Z</dcterms:created>
  <dc:creator>Lynette Nelson</dc:creator>
  <dc:description/>
  <cp:keywords/>
  <dc:language>en-US</dc:language>
  <cp:lastModifiedBy>Lynette Nelson</cp:lastModifiedBy>
  <cp:lastPrinted>2021-12-29T13:41:00Z</cp:lastPrinted>
  <dcterms:modified xsi:type="dcterms:W3CDTF">2021-12-29T19:41:00Z</dcterms:modified>
  <cp:revision>22</cp:revision>
  <dc:subject/>
  <dc:title>MINUTES</dc:title>
</cp:coreProperties>
</file>